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Gastroenterology and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RJGH_1365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cidental Discovery of Cholecystohepatic Duct during Laparoscopic Cholecystectomy: Do we clip it? Case Report and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is a case report of a rare condition and further, this report discusses unusual management strategies for a rare condition. There is dirth of contemporary literature regarding this technique. Therefore, this article stands importance in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    </w:t>
            </w:r>
            <w:r>
              <w:rPr>
                <w:sz w:val="20"/>
                <w:szCs w:val="20"/>
                <w:lang w:val="en-GB"/>
              </w:rPr>
              <w:t>Few drawbacks have been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gh.com/index.php/IRJG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2T08:22:00Z</dcterms:modified>
  <cp:revision>117</cp:revision>
  <dc:subject/>
  <dc:title/>
</cp:coreProperties>
</file>