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Gastroenterology and Hep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RJGH_1365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cidental Discovery of Cholecystohepatic Duct during Laparoscopic Cholecystectomy: Do we clip it? Case Report and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Manuscript gives an idea about the rare anomalies of the ductal system of biliary tract, so that surgeons can be aware about this rare anomaly and remain vigilant while opera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itle of article is suitable for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First paragraph of the abstract needs some changes. There looks to be jumbling of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Cs/>
                <w:sz w:val="20"/>
                <w:szCs w:val="20"/>
                <w:lang w:val="en-GB"/>
              </w:rPr>
              <w:t xml:space="preserve">  </w:t>
            </w:r>
            <w:r>
              <w:rPr>
                <w:b/>
                <w:sz w:val="20"/>
                <w:szCs w:val="20"/>
                <w:lang w:val="en-GB"/>
              </w:rPr>
              <w:t>Overall, the manuscript look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Language needs little modification in abstract and discussion par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orrected </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gh.com/index.php/IRJG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3:45:00Z</dcterms:created>
  <dc:creator>anonymous</dc:creator>
  <dc:description/>
  <cp:keywords/>
  <dc:language>en-US</dc:language>
  <cp:lastModifiedBy>Editor GP 005</cp:lastModifiedBy>
  <dcterms:modified xsi:type="dcterms:W3CDTF">2025-05-22T08:23:00Z</dcterms:modified>
  <cp:revision>7</cp:revision>
  <dc:subject/>
  <dc:title/>
</cp:coreProperties>
</file>