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Gastroenterology and Hep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GH_1362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ROPREVALENCE OF HEPATITIS B AND C VIRUSES AMONG GRASSROOTS FOOTBALL PLAYERS IN A SELECTED COMMUNITY IN JOS, PLATEAU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disease is very importa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epatitis B and C are important public health diseases world-wide. This is especially true in sub-Saharan Africa where these conditions are endemic. Also, the prevalence of Hepatitis B seems to have remain unchanged in sub-Saharan Africa despite several years of instituting policies vaccination. It is therefore pertinent to also look at the routes of spread especially among young persons. Horizontal spread has been described in many studies but requires more exploration.</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sn’t; the title of the article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sz w:val="20"/>
                <w:szCs w:val="20"/>
                <w:lang w:val="en-GB"/>
              </w:rPr>
            </w:pPr>
            <w:r>
              <w:rPr>
                <w:rFonts w:cs="Arial" w:ascii="Arial" w:hAnsi="Arial"/>
                <w:bCs w:val="false"/>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The Paper is Excellen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with 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gh.com/index.php/IRJG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12T08:04:00Z</dcterms:modified>
  <cp:revision>121</cp:revision>
  <dc:subject/>
  <dc:title/>
</cp:coreProperties>
</file>