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uk-UA"/>
              </w:rPr>
            </w:pPr>
            <w:r>
              <w:rPr>
                <w:rFonts w:cs="Arial" w:ascii="Arial" w:hAnsi="Arial"/>
                <w:b w:val="false"/>
                <w:bCs w:val="false"/>
                <w:lang w:val="uk-U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TROPICAL DISEASE &amp;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TDH_1366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ociation Between Inflammatory Cytokines and Glycemic Parameters in Type 2 Diabetes Mellitus Pati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lang w:val="en-GB"/>
              </w:rPr>
              <w:t>This study is relevant because it highlights the relationship between chronic inflammation and impaired carbohydrate metabolism in type 2 diabetes, which allows us to better understand the pathogenesis of this disease. In the context of the increasing prevalence of diabetes, especially in countries with limited resources, the search for additional biomarkers for monitoring and predicting the course of the disease becomes particularly important. In addition, the work has practical significance, as it confirms the feasibility of using anti-inflammatory approaches in complex therapy. This study fills a gap in data on the role of cytokines in the course of diabetes in the African reg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sz w:val="20"/>
                <w:szCs w:val="20"/>
              </w:rPr>
              <w:t>The title of the article is correct, concise and adequately reflects the scientific essence of the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sz w:val="20"/>
                <w:szCs w:val="20"/>
              </w:rPr>
              <w:t>The abstract of this article is generally informative and covers the main structural elements: introduction, purpose, methods, results and conclusions, which allows quickly understand the essenc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sz w:val="20"/>
                <w:szCs w:val="20"/>
              </w:rPr>
              <w:t>The manuscript is scientifically sound, logically structured, statistically justified, and overall meets academic standards. However, attention should be paid to several substantial remarks that, while not diminishing the scientific value of the work, should be addressed prior to publication.</w:t>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t>Sections 2.1 and 2.2 are duplicated and should be merged into a single section.</w:t>
            </w:r>
          </w:p>
          <w:p>
            <w:pPr>
              <w:pStyle w:val="ListParagraph"/>
              <w:rPr>
                <w:rFonts w:ascii="Arial" w:hAnsi="Arial" w:cs="Arial"/>
                <w:sz w:val="20"/>
                <w:szCs w:val="20"/>
              </w:rPr>
            </w:pPr>
            <w:r>
              <w:rPr>
                <w:rFonts w:cs="Arial" w:ascii="Arial" w:hAnsi="Arial"/>
                <w:sz w:val="20"/>
                <w:szCs w:val="20"/>
              </w:rPr>
            </w:r>
          </w:p>
          <w:p>
            <w:pPr>
              <w:pStyle w:val="ListParagraph"/>
              <w:rPr/>
            </w:pPr>
            <w:r>
              <w:rPr>
                <w:rFonts w:cs="Arial" w:ascii="Arial" w:hAnsi="Arial"/>
                <w:sz w:val="20"/>
                <w:szCs w:val="20"/>
              </w:rPr>
              <w:t>The authors describe the relationship between pro-inflammatory cytokine levels and glycemic indices as "strong," referring to correlation coefficients of r = 0.58, 0.53, 0.51, etc. However, according to widely accepted statistical conventions, such values indicate a moderate degree of correlation rather than a strong one, which is typically defined as r ≥ 0.70. Furthermore, when interpreting very weak correlations (e.g., r &lt; 0.30), even if statistically significant (p &lt; 0.05), caution is warranted in drawing conclusions about clinical or pathophysiological relevance. It is recommended that the terminology used be revised in accordance with standard classifications of correlation strength to avoid overinterpretation of the results.</w:t>
            </w:r>
          </w:p>
          <w:p>
            <w:pPr>
              <w:pStyle w:val="ListParagraph"/>
              <w:rPr>
                <w:rFonts w:ascii="Arial" w:hAnsi="Arial" w:cs="Arial"/>
                <w:sz w:val="20"/>
                <w:szCs w:val="20"/>
              </w:rPr>
            </w:pPr>
            <w:r>
              <w:rPr>
                <w:rFonts w:cs="Arial" w:ascii="Arial" w:hAnsi="Arial"/>
                <w:sz w:val="20"/>
                <w:szCs w:val="20"/>
              </w:rPr>
            </w:r>
          </w:p>
          <w:p>
            <w:pPr>
              <w:pStyle w:val="ListParagraph"/>
              <w:ind w:left="0" w:hanging="0"/>
              <w:rPr>
                <w:rFonts w:ascii="Arial" w:hAnsi="Arial" w:cs="Arial"/>
                <w:bCs/>
                <w:sz w:val="20"/>
                <w:szCs w:val="20"/>
              </w:rPr>
            </w:pPr>
            <w:r>
              <w:rPr>
                <w:rFonts w:cs="Arial" w:ascii="Arial" w:hAnsi="Arial"/>
                <w:sz w:val="20"/>
                <w:szCs w:val="20"/>
              </w:rPr>
              <w:t>Upon addressing these comments, the manuscript may be recommended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Revision made</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rr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The references in the manuscript are sufficient, up-to-date and scientifically relevant, however, adding 2–3 modern sources will increase the academic quality of the publication and show that the author is well-oriented and follows modern achievements </w:t>
            </w:r>
            <w:r>
              <w:rPr>
                <w:rFonts w:cs="Arial" w:ascii="Arial" w:hAnsi="Arial"/>
                <w:sz w:val="20"/>
                <w:szCs w:val="20"/>
              </w:rPr>
              <w:t>in this area</w:t>
            </w:r>
            <w:r>
              <w:rPr>
                <w:rFonts w:cs="Arial" w:ascii="Arial" w:hAnsi="Arial"/>
                <w:bCs/>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English in this article is academically correct, clear, and professional.</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eastAsia="Symbol" w:cs="Symbol" w:ascii="Symbol" w:hAnsi="Symbol"/>
                <w:sz w:val="20"/>
                <w:szCs w:val="20"/>
                <w:lang w:val="en-GB"/>
              </w:rPr>
              <w: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1T11:15: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