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5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BACTERIAL VAGINOSIS AND HIGH RISK HPV CO-INFECTION AMONG HIV-POSITIVE WOMEN AT MACHAKOS LEVEL-5 HOSPITAL, MACHAKOS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ood manuscript especially to identify the burden and prevalence of co infection HPV and BV in HIV positive women, so that appropriate screening and early treatment can be done, to improve the quality of life in HIV positive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The manuscript indicates the importance of screening for BVand HR HPV among HPV positive women and highlights its importance through data results, without this early screening and treatment,this co infection can cause progression of cervical lesions to cervical canc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US"/>
              </w:rPr>
            </w:pPr>
            <w:r>
              <w:rPr>
                <w:rFonts w:cs="Arial" w:ascii="Arial" w:hAnsi="Arial"/>
                <w:b w:val="false"/>
                <w:color w:val="0000FF"/>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prehensiv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FF"/>
                <w:lang w:val="en-US"/>
              </w:rPr>
              <w:t>Corrected the keywords section to include words relevant to the current study as per the reviewer’s comment. I also made some additions to the results section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results: Significant association was found between the use of contraception and prevalence of the disease, but duration of contraceptive usage was not mentioned. Studies suggest a long term use of OCP increase the risk of HPV infection was contradictory in this stud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color w:val="0000FF"/>
                <w:lang w:val="en-US"/>
              </w:rPr>
              <w:t>Studies suggest that long term use of OCP increase the risk of HPV infection but is not consistent with my results. This is possible due to the low number of study participants who used pills as their choice of contraceptive method, 10 out of the 125 study participants (8%). Of the 10 participants, 6 of them had used the pills for less than 2 years (not long term). Most of them attributed this to need for daily adherence which can be exhausting. The small number of study participants using pills, and the number of individuals with the co-infection (11) would have limited statistical power hence would not be able to detect a true association between long term use of COP and increased risk of cervical canc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FF"/>
                <w:lang w:val="en-US"/>
              </w:rPr>
              <w:t>2 References on studies of BV and HR HPV  among HIV individual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comparison table, a positive association was found between contraceptive usage and prevalence of co infection, where duration of respective contraception could have been added for preci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The duration of contraceptive use was not included as a variable in this study because the number of study participants with BVand HR HPV co infection was relatively small. 11/125 study participants (8.8%) . Including this sub analysis could be very informative but could compromise the statistical power hence yielding inconclusive or not so accurate results. Future studies with larger sample sizes are recommended to  explore the potential impact of  duration of use of the contraceptive on the risk of  developing BV and HR HPV co infection and cervical le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color w:val="0000FF"/>
                <w:sz w:val="20"/>
                <w:szCs w:val="20"/>
              </w:rPr>
              <w:t>No, the research meets the ethical research standards. The research permit was granted by the National Commission for Science, Technology and Innovation ( NACOSTI), Kenyatta University Ethical Review Committee and Machakos Level 5 Hospital. Informed consent was sought from the study participants , collection and processing of the samples were done in accordance to the standard operating procedures and confidentiality was maintained.</w:t>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5-09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C3D2B3B264DE19028166D7E8D4747_13</vt:lpwstr>
  </property>
  <property fmtid="{D5CDD505-2E9C-101B-9397-08002B2CF9AE}" pid="3" name="KSOProductBuildVer">
    <vt:lpwstr>1033-12.2.0.20795</vt:lpwstr>
  </property>
</Properties>
</file>