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56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BACTERIAL VAGINOSIS AND HIGH RISK HPV CO-INFECTION AMONG HIV-POSITIVE WOMEN AT MACHAKOS LEVEL-5 HOSPITAL, MACHAKOS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n areas of high prevalence of HIV, monitoring the patients for frequent disease/ coinfection pattern is important for better patient health care. Noting such pattern in a comprehensive care clinic is highly relevant to prepare management protocol accordingly. So I strongly recommend such studies been conducted in appropriate manner is significant for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Monitoring the BV and HR HPV among HIV positive women, which is a high risk group to many infection/diseases including cancer is crucial in preventing the progression to cervical cancer which complicates the management of HIV. The study also indicates the need for targeted healthcare interventions in improving women’s reproductive health.</w:t>
            </w:r>
          </w:p>
          <w:p>
            <w:pPr>
              <w:pStyle w:val="Normal"/>
              <w:rPr>
                <w:rFonts w:ascii="Arial" w:hAnsi="Arial" w:cs="Arial"/>
                <w:color w:val="4F81BD"/>
                <w:sz w:val="20"/>
                <w:szCs w:val="20"/>
              </w:rPr>
            </w:pPr>
            <w:r>
              <w:rPr>
                <w:rFonts w:cs="Arial" w:ascii="Arial" w:hAnsi="Arial"/>
                <w:color w:val="4F81BD"/>
                <w:sz w:val="20"/>
                <w:szCs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0000FF"/>
                <w:lang w:val="en-US"/>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eywords such as Intraepithelial lesion/ malignancy wasn’t discussed in the current study, only but in reference articles, hence alternate of HIV positive women is suggested or something done relevantly in the current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0000FF"/>
                <w:lang w:val="en-US"/>
              </w:rPr>
              <w:t>Corrected the keywords section to include words relevant to the current study as per the reviewer’s comment. I also made some additions to the results section as recom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a prospective cross sectional study proved to be have the future value and finding the prevalence of co infection in snap population of HIV positive women is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0000FF"/>
                <w:lang w:val="en-US"/>
              </w:rPr>
              <w:t>Yes,it addresses a crucial public health issue. The findings of the prevalence of BV and HR HPV co infection can inform future screening strategies and other clinical protocols among HIV Positive wome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reference no.6 has study in HIV individuals, possibly to include 2 or 3 additional references of study of coinfection or cervical lesions in pap smear of HIV individu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color w:val="0000FF"/>
                <w:lang w:val="en-US"/>
              </w:rPr>
              <w:t>2 References on studies of BV and HR HPV  among HIV individual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Yes it i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Highly relevant, but need additional data such a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ny particular serotype which is frequently noted in these patients on RT-PCR analysis of HR-HPV Subtyp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No note on findings of any cervical lesions identified on clinical examination or Intraepithelial lesion/malignancy on pap smear in the current study, discussed neither in study design nor on results. Including these data can make the study even more informa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In the results section, I included the distribution of  HPV sub types  among the study participants as well as the  findings related to cervical les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color w:val="0000FF"/>
                <w:sz w:val="20"/>
                <w:szCs w:val="20"/>
              </w:rPr>
            </w:pPr>
            <w:r>
              <w:rPr>
                <w:rFonts w:eastAsia="Arial Unicode MS" w:cs="Arial" w:ascii="Arial" w:hAnsi="Arial"/>
                <w:color w:val="0000FF"/>
                <w:sz w:val="20"/>
                <w:szCs w:val="20"/>
              </w:rPr>
              <w:t>No, the research meets the ethical research standards. The research permit was granted by the National Commission for Science, Technology and Innovation ( NACOSTI), Kenyatta University Ethical Review Committee and Machakos Level 5 Hospital. Informed consent was sought from the study participants , collection and processing of the samples were done in accordance to the standard operating procedures and confidentiality was maintained.</w:t>
            </w:r>
          </w:p>
          <w:p>
            <w:pPr>
              <w:pStyle w:val="Normal"/>
              <w:rPr>
                <w:rFonts w:ascii="Arial" w:hAnsi="Arial" w:eastAsia="Arial Unicode MS" w:cs="Arial"/>
                <w:color w:val="0000FF"/>
                <w:sz w:val="20"/>
                <w:szCs w:val="20"/>
                <w:lang w:val="en-GB"/>
              </w:rPr>
            </w:pPr>
            <w:r>
              <w:rPr>
                <w:rFonts w:eastAsia="Arial Unicode MS" w:cs="Arial" w:ascii="Arial" w:hAnsi="Arial"/>
                <w:color w:val="0000FF"/>
                <w:sz w:val="20"/>
                <w:szCs w:val="20"/>
                <w:lang w:val="en-GB"/>
              </w:rPr>
            </w:r>
          </w:p>
          <w:p>
            <w:pPr>
              <w:pStyle w:val="Normal"/>
              <w:rPr>
                <w:rFonts w:ascii="Arial" w:hAnsi="Arial" w:eastAsia="Arial Unicode MS" w:cs="Arial"/>
                <w:color w:val="0000FF"/>
                <w:sz w:val="20"/>
                <w:szCs w:val="20"/>
                <w:lang w:val="en-GB"/>
              </w:rPr>
            </w:pPr>
            <w:r>
              <w:rPr>
                <w:rFonts w:eastAsia="Arial Unicode MS" w:cs="Arial" w:ascii="Arial" w:hAnsi="Arial"/>
                <w:color w:val="0000FF"/>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5-09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41CD0887B4351964EB23317D19F90_13</vt:lpwstr>
  </property>
  <property fmtid="{D5CDD505-2E9C-101B-9397-08002B2CF9AE}" pid="3" name="KSOProductBuildVer">
    <vt:lpwstr>1033-12.2.0.20795</vt:lpwstr>
  </property>
</Properties>
</file>