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76809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340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476809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PRODUCTIVE HEALTH KNOWLEDGE, ATTITUDES &amp; PRACTICES AMONG ADOLESCENTS IN SOME SENIOR HIGH SCHOOLS IN THE KETU SOUTH MUNICIPALITY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hile this is a timely and interesting topic, current manuscript lacks scientific rigidity. However, if this manuscript is polished and rewritten then I believe it will add great value to the empirical evidence regarding reproductive health knowledge, attitude and practices among adolescents of developing countr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, but it can be rewritten for specificity as “REPRODUCTIVE HEALTH KNOWLEDGE, ATTITUDES &amp; PRACTICES AMONG ADOLESCENTS IN SELECTED SENIOR HIGH SCHOOLS IN THE KETU SOUTH MUNICIPALITY, GHANA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is comprehensive but I would suggest deleting some portion of the background as it is not necessary and not the most important part of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It greatly suffers from weak methodology, loose arguments and unclear explanation of the study findings and its in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ile the references are sufficient, they were cited incorrectly. For example, many of the references do not have journal na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there is a scope for improvement of the language quality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7929"/>
        <w:gridCol w:w="7016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1T09:5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