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2H_1361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Effect Occurred on Whole Blood Stored More Than 72 Hou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useful to readers and health care practitioners mainly to know the effect whole blood storage, At the same time how blood transfusion is helps needy person who are suffered with the bleeding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lang w:val="en-GB"/>
              </w:rPr>
            </w:pPr>
            <w:r>
              <w:rPr>
                <w:lang w:val="en-GB"/>
              </w:rPr>
              <w:t xml:space="preserve">No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style is not matched to author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ubsection numbering is miss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The numbering has been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2:42:00Z</dcterms:created>
  <dc:creator>anonymous</dc:creator>
  <dc:description/>
  <cp:keywords/>
  <dc:language>en-US</dc:language>
  <cp:lastModifiedBy>SDI PC New 16</cp:lastModifiedBy>
  <dcterms:modified xsi:type="dcterms:W3CDTF">2025-05-17T10: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