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6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IMPROVING CULTIVATION TECHNOLOGY ON THROUGH THE TUBER HARVESTING PROCESS AND YIELD OF THE HOAI SON MEDICINAL PLANT (DIOSCOREA PERSIMILIS)  IN THAI NGUY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contributes valuable insights into optimizing cultivation practices for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ioscorea persimil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an important medicinal plant.  The findings on the effectiveness of the burlap bag method offer a practical approach to enhance yield and address harvesting challenges, particularly in regions like Thai Nguy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eems not well phrased. For clarity, I sugge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"Enhanc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oscorea persimil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Yield in Thai Nguyen Through Improved Cultivation Techn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comprehensive, summarizing the study's purpose, methodology, key findings, and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methodology is clearly described, and the results are generally well-supported by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generally few, and some are relatively old.  It would strengthen the manuscript to include more recent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English quality are suitable, but there are several grammatical errors (highlighted on the manuscript) and areas where clarity could be improved through better phrasing and 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62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ready correct the manuscript and highlight that part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9T09:55:00Z</dcterms:modified>
  <cp:revision>126</cp:revision>
  <dc:subject/>
  <dc:title/>
</cp:coreProperties>
</file>