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6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organic fertilizers, organic manures and their combination on Soil Carbon Sequestration rate under Rice-Rice cropping system under long-term experi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is manuscript provides valuable long-term data on the effects of integrated nutrient management on soil carbon sequestration and soil health in a rice-rice cropping system. The study highlights the significant role of combined applications of FYM and chemical fertilizers in enhancing soil organic carbon stocks over nearly three decades. Such a long-term insights are crucial for understanding sustainable soil fertility management and its potential for climate change mitigation through carbon sequestration. The findings have important implications for developing region-specific, sustainable agricultural practices that improve soil quality while maintaining crop productiv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urrent title is clear but a bit long and could be refined for better readability and impact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nother suitable title according to me is</w:t>
            </w:r>
            <w:r>
              <w:rPr>
                <w:b/>
                <w:bCs/>
                <w:sz w:val="20"/>
                <w:szCs w:val="20"/>
              </w:rPr>
              <w:t xml:space="preserve"> "Impact of Inorganic Fertilizers, Organic Manures, and Their Integration on Soil Carbon Sequestration in a Long-Term Rice–Rice Cropping System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mpact of Inorganic Fertilizers, Organic Manures, and their integration on Soil Carbon Sequestration in a long-term rice-rice cropping syste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bstract provides a good overview of the study's background, location, treatments, and key findings. However, to improve its comprehensiveness and clarity, I suggest the following revisions and addition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IN"/>
              </w:rPr>
              <w:t>Clarify Objective Early</w:t>
            </w:r>
            <w:r>
              <w:rPr>
                <w:sz w:val="20"/>
                <w:szCs w:val="20"/>
                <w:lang w:val="en-IN"/>
              </w:rPr>
              <w:t>: Clearly state the objective of the study in the opening sentence, such as "to evaluate the effect of long-term nutrient management on soil carbon sequestration and soil health in a rice–rice cropping system.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IN"/>
              </w:rPr>
              <w:t>Summarize Key Findings Clearly</w:t>
            </w:r>
            <w:r>
              <w:rPr>
                <w:sz w:val="20"/>
                <w:szCs w:val="20"/>
                <w:lang w:val="en-IN"/>
              </w:rPr>
              <w:t>: Highlight the most important treatments (T7 and T10) and their comparative performance in one concise sentence. Avoid repeating insignificant results unless they offer contras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IN"/>
              </w:rPr>
              <w:t>Kindly revise the reference section by adding more recent and relevant studies. Include updated literature from the past 4–5 years to strengthen the manuscript's scientific foundation and relevanc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r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Conclusion section is good; you have to mention the implications of your research and how it makes a footprint in scientific research. Try to incorporate your work to global interest how this research has worldwide importance. It will be interesting for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8:49:00Z</dcterms:created>
  <dc:creator>anonymous</dc:creator>
  <dc:description/>
  <cp:keywords/>
  <dc:language>en-US</dc:language>
  <cp:lastModifiedBy>Harikrishna Neyyala</cp:lastModifiedBy>
  <dcterms:modified xsi:type="dcterms:W3CDTF">2025-05-19T10:08:00Z</dcterms:modified>
  <cp:revision>8</cp:revision>
  <dc:subject/>
  <dc:title/>
</cp:coreProperties>
</file>