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65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inorganic fertilizers, organic manures and their combination on Soil Carbon Sequestration rate under Rice-Rice cropping system under long-term experi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paper considers an important area of sustainable agriculture by assessing the effect of inorganic fertilizers, organic manures, and their blends on soil carbon sequestration under a rice-rice rotation system. Since soil carbon sequestration is important in promoting soil health and climate change mitigation, the results provide useful information for long-term soil fertility and carbon management plann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Write information about treatments in abstract and add more keywo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 w:val="false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Harikrishna Neyyala</cp:lastModifiedBy>
  <dcterms:modified xsi:type="dcterms:W3CDTF">2025-05-19T10:10:00Z</dcterms:modified>
  <cp:revision>123</cp:revision>
  <dc:subject/>
  <dc:title/>
</cp:coreProperties>
</file>