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PSS_1364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 of iron and boron on growth, flowering and corm and corm characters in gladiolus cv. Malaviya Shatabd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rPr>
            </w:pPr>
            <w:r>
              <w:rPr>
                <w:b/>
                <w:bCs/>
                <w:sz w:val="20"/>
                <w:szCs w:val="20"/>
                <w:lang w:val="en-GB"/>
              </w:rPr>
              <w:t>This research shows the role of micronutrients in plants, like iron enhances chlorophyll production and photosynthesis, while boron aids in cell division and nutrient transport, as well as promoting better growth, earlier flowering and better corm size and yield in gladiolus. For farmers, it provides a practical strategy to enhance flower quality, increase corm yield and improve profitability through efficient nutrient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itle should be Modified</w:t>
            </w:r>
            <w:r>
              <w:rPr>
                <w:b/>
                <w:bCs/>
                <w:sz w:val="20"/>
                <w:szCs w:val="20"/>
              </w:rPr>
              <w:t xml:space="preserve"> “Micronutrient Management for Enhanced Flowering and Corm Quality in Gladiolus (</w:t>
            </w:r>
            <w:r>
              <w:rPr>
                <w:b/>
                <w:bCs/>
                <w:i/>
                <w:iCs/>
                <w:sz w:val="20"/>
                <w:szCs w:val="20"/>
              </w:rPr>
              <w:t>Gladiolus spp</w:t>
            </w:r>
            <w:r>
              <w:rPr>
                <w:b/>
                <w:bCs/>
                <w:sz w:val="20"/>
                <w:szCs w:val="20"/>
              </w:rPr>
              <w:t xml:space="preserve">.) </w:t>
            </w:r>
            <w:r>
              <w:rPr>
                <w:b/>
                <w:bCs/>
                <w:i/>
                <w:iCs/>
                <w:sz w:val="20"/>
                <w:szCs w:val="20"/>
              </w:rPr>
              <w:t>cv.</w:t>
            </w:r>
            <w:r>
              <w:rPr>
                <w:b/>
                <w:bCs/>
                <w:sz w:val="20"/>
                <w:szCs w:val="20"/>
              </w:rPr>
              <w:t xml:space="preserve"> Malaviya Shatabdi”</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bookmarkStart w:id="4" w:name="_Hlk197796952"/>
            <w:r>
              <w:rPr>
                <w:b/>
                <w:bCs/>
                <w:sz w:val="20"/>
                <w:szCs w:val="20"/>
                <w:lang w:val="en-GB"/>
              </w:rPr>
              <w:t>Summarize</w:t>
            </w:r>
            <w:bookmarkEnd w:id="4"/>
            <w:r>
              <w:rPr>
                <w:b/>
                <w:bCs/>
                <w:sz w:val="20"/>
                <w:szCs w:val="20"/>
                <w:lang w:val="en-GB"/>
              </w:rPr>
              <w:t xml:space="preserve"> the abstract brief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Add the some more recent reference and do not mention web link.</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20228"/>
        <w:gridCol w:w="703"/>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5" w:name="_Hlk171333471"/>
            <w:bookmarkEnd w:id="5"/>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20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lang w:val="en-GB"/>
              </w:rPr>
            </w:pPr>
            <w:r>
              <w:rPr>
                <w:b/>
                <w:bCs/>
                <w:sz w:val="20"/>
                <w:szCs w:val="20"/>
                <w:u w:val="single"/>
                <w:lang w:val="en-GB"/>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20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Kumar A, Pandey AK, Tiwari H, Bhadauria AS, Dixit S. Effect of Plant Growth Regulators and Micronutrients on Growth, Flowering and Corm Production in Gladiolus (Gladiolus grandiflorus L.) cv. Nova Lux. J. Exp. Agric. Int. [Internet]. 2024 Sep. 4 [cited 2025 May 10];46(9):472-80. Available from: </w:t>
            </w:r>
            <w:hyperlink r:id="rId3">
              <w:r>
                <w:rPr>
                  <w:rStyle w:val="InternetLink"/>
                  <w:lang w:val="en-GB"/>
                </w:rPr>
                <w:t>https://journaljeai.com/index.php/JEAI/article/view/2845</w:t>
              </w:r>
            </w:hyperlink>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Harish BK, Pandey RK, Shah AH, Laishram N, Singh A, Dogra S. Corm Yield and Economics of Gladiolus Cultivars Affected by Micronutrients Grown under Open Field Conditions in under Subtropics of Jammu. Int. J.Environ. Clim. Change. [Internet]. 2023 Apr. 26 [cited 2025 May 10];13(7):24-31. Available from: </w:t>
            </w:r>
            <w:hyperlink r:id="rId4">
              <w:r>
                <w:rPr>
                  <w:rStyle w:val="InternetLink"/>
                  <w:lang w:val="en-GB"/>
                </w:rPr>
                <w:t>https://journalijecc.com/index.php/IJECC/article/view/1850</w:t>
              </w:r>
            </w:hyperlink>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szCs w:val="20"/>
          <w:lang w:val="en-GB"/>
        </w:rPr>
      </w:pPr>
      <w:bookmarkStart w:id="6" w:name="_Hlk170903434"/>
      <w:bookmarkStart w:id="7" w:name="_Hlk171324449"/>
      <w:r>
        <w:rPr>
          <w:rFonts w:cs="Arial" w:ascii="Arial" w:hAnsi="Arial"/>
          <w:sz w:val="20"/>
          <w:szCs w:val="20"/>
          <w:lang w:val="en-GB"/>
        </w:rPr>
        <w:tab/>
      </w:r>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yperlink" Target="https://journaljeai.com/index.php/JEAI/article/view/2845" TargetMode="External"/><Relationship Id="rId4" Type="http://schemas.openxmlformats.org/officeDocument/2006/relationships/hyperlink" Target="https://journalijecc.com/index.php/IJECC/article/view/185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27</cp:lastModifiedBy>
  <dcterms:modified xsi:type="dcterms:W3CDTF">2025-05-13T12:43:00Z</dcterms:modified>
  <cp:revision>118</cp:revision>
  <dc:subject/>
  <dc:title/>
</cp:coreProperties>
</file>