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6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nano-urea on performance of strawberry (Fragaria × ananassa Duch.) cv. Winter Daw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. Classic applied research that may be needed by the strawberry producer in the research implementation area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 The results of the research are theoretically expected in adv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bidi="ar-IQ"/>
              </w:rPr>
              <w:t>Edit key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1. Research references are few and insufficient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2. Add a link to every research published on the Intern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Yes, the languag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Yu Gothic UI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Helvetica"/>
                <w:b/>
                <w:bCs/>
                <w:sz w:val="20"/>
                <w:szCs w:val="20"/>
                <w:lang w:val="en-GB"/>
              </w:rPr>
              <w:t>1. Edit the title of Tables 1 and 2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Yu Gothic UI" w:cs="Helvetica"/>
                <w:b/>
                <w:bCs/>
                <w:sz w:val="20"/>
                <w:szCs w:val="20"/>
                <w:lang w:val="en-GB"/>
              </w:rPr>
              <w:t>2.</w:t>
            </w:r>
            <w:r>
              <w:rPr/>
              <w:t xml:space="preserve"> </w:t>
            </w:r>
            <w:r>
              <w:rPr>
                <w:rFonts w:eastAsia="MS Mincho;Yu Gothic UI" w:cs="Helvetica"/>
                <w:b/>
                <w:bCs/>
                <w:sz w:val="20"/>
                <w:szCs w:val="20"/>
                <w:lang w:val="en-GB"/>
              </w:rPr>
              <w:t>The research has very few characteristics and needs to be measured other characteristics (growth and yield), that referred in the margin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eastAsia="MS Mincho;Yu Gothic UI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6"/>
        <w:gridCol w:w="715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8" w:name="_Hlk171333471"/>
            <w:bookmarkEnd w:id="8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niwal , Mahendra, Saket Mishra, and Vijay Bahadur. 2024. “Effect of Foliar Application of Nano Urea, Boron and Zinc Sulphate on Growth Fruit Yield and Quality of Strawberry (Fragaria × Ananassa Duch.) Cv. Winter Dawn”. </w:t>
            </w:r>
            <w:r>
              <w:rPr>
                <w:i/>
                <w:iCs/>
                <w:sz w:val="20"/>
                <w:szCs w:val="20"/>
              </w:rPr>
              <w:t>Journal of Advances in Biology &amp; Biotechnology</w:t>
            </w:r>
            <w:r>
              <w:rPr>
                <w:sz w:val="20"/>
                <w:szCs w:val="20"/>
              </w:rPr>
              <w:t xml:space="preserve"> 27 (6):725-35. </w:t>
            </w:r>
            <w:hyperlink r:id="rId3">
              <w:r>
                <w:rPr>
                  <w:rStyle w:val="InternetLink"/>
                </w:rPr>
                <w:t>https://doi.org/10.9734/jabb/2024/v27i6933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Singh, Atul Kumar, Saket Mishra, Vijay Bahadur, and Akhilesh Kushwaha. 2025. “Effect of Different Level of Nano Urea on Yield, Quality and Shelf Life of Strawberry (Fragaria X Ananassa) Cv. Winter Dawn under Prayagraj Agro Climatic Condition, India”. </w:t>
            </w:r>
            <w:r>
              <w:rPr>
                <w:i/>
                <w:iCs/>
                <w:sz w:val="20"/>
                <w:szCs w:val="20"/>
              </w:rPr>
              <w:t>Asian Journal of Soil Science and Plant Nutrition</w:t>
            </w:r>
            <w:r>
              <w:rPr>
                <w:sz w:val="20"/>
                <w:szCs w:val="20"/>
              </w:rPr>
              <w:t xml:space="preserve"> 11 (1):154-64. </w:t>
            </w:r>
            <w:hyperlink r:id="rId4">
              <w:r>
                <w:rPr>
                  <w:rStyle w:val="InternetLink"/>
                </w:rPr>
                <w:t>https://doi.org/10.9734/ajsspn/2025/v11i1470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yperlink" Target="https://doi.org/10.9734/jabb/2024/v27i6933" TargetMode="External"/><Relationship Id="rId4" Type="http://schemas.openxmlformats.org/officeDocument/2006/relationships/hyperlink" Target="https://doi.org/10.9734/ajsspn/2025/v11i147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0T13:22:00Z</dcterms:modified>
  <cp:revision>117</cp:revision>
  <dc:subject/>
  <dc:title/>
</cp:coreProperties>
</file>