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55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hancing Dragon Fruit Growth: The Efficacy of Nano Urea as an Alternative to Conventional Urea in Subtropical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w a days, nano-fertilizers are attracting soil scientists attention as promising alternative to traditional fertilizers. Nano-fertilizers require very low space for storage and transportation compared to traditional fertilizers, on the other hand, it is less harmful to the environment. Although it’s price and application-cost is high, but economic return is also high. This research is highlighting one new dimension to use urea and nano-urea together for dragon-fruit cultiv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lthough the references are good in number, but I suggest to add more references having nano-urea or nano-fertilizer papers. One such example is 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0" w:leader="none"/>
              </w:tabs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oque MR and </w:t>
            </w:r>
            <w:r>
              <w:rPr>
                <w:b/>
                <w:color w:val="000000"/>
                <w:u w:val="single"/>
              </w:rPr>
              <w:t>Khan MSH</w:t>
            </w:r>
            <w:r>
              <w:rPr>
                <w:color w:val="000000"/>
              </w:rPr>
              <w:t xml:space="preserve">. 2024. Greater growth and yield response of nano urea with conventional urea for potato (Solanum tuberosum) cultivation. </w:t>
            </w:r>
            <w:r>
              <w:rPr>
                <w:i/>
                <w:color w:val="000000"/>
              </w:rPr>
              <w:t>International Journal of Biological Engineering and Agriculture</w:t>
            </w:r>
            <w:r>
              <w:rPr>
                <w:color w:val="000000"/>
              </w:rPr>
              <w:t xml:space="preserve">. 3(3): 378-385. </w:t>
            </w:r>
          </w:p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the language or English quality is good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igures are not well presented. You did not describe the Y-axis. I could not find descripting Figure 3 in the text. Finally, please revise all figur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 references, while mentioning the authors name, some places you use “and” and in some places you use “&amp;”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Please use “Web-link” or “DOI numbers” for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Times New Roman"/>
      <w:b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4-30T10:45:00Z</dcterms:modified>
  <cp:revision>118</cp:revision>
  <dc:subject/>
  <dc:title/>
</cp:coreProperties>
</file>