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48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BOROHUMATE AND DIATOMACEOUS EARTH ON GROUNDNUT GROWTH, YIELD AND QU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Beneficial role of boron and silicon fertilization for increasing groundnut production in coastal saline so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5T07:19:00Z</dcterms:modified>
  <cp:revision>114</cp:revision>
  <dc:subject/>
  <dc:title/>
</cp:coreProperties>
</file>