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269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micronutrient application on content and uptake of nutrients and available nutrient status at harvest of green gram growing Iron and Zinc deficient soils of Renapur Tahsil, Latur.”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paper offers important new information regarding the techniques to improve soil health and nutrition of crops This study results  support methods of sustainable agriculture and food secur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it is suitable. But the title is to lengthy and complex. There is a need of refinement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 xml:space="preserve">SUSTAINABLE APPROACH TO ADDRESS THE MICRONUTRIENT DEFICIENCIES IN THE CULTIVATION OF GREEN GRAM 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 the detail key findings with correct sentence and Grammer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need some clarification and improvement about the experiment parts. The following corrections should be done to make the manuscript more precis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ethodology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how or which stage micronutrients are applied?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ve full form for abbreviations so that the article content will be easily understand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 protocol to record various parameters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ults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rovide data for before and after treatment in nutrient content of soil (only for  green gram is given )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Highlight the improvements in soil fertility and green gram nutrients with charts or graph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clusion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High light the best treatment and how this research helpful for the society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Revision amended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Done revision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ne or two references are miss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, need improvem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Start w:id="6" w:name="_PictureBullets"/>
            <w:bookmarkEnd w:id="4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4-07T12:51:00Z</dcterms:modified>
  <cp:revision>1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