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681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nergetics perspective on any viral replication and clearance extrapolated to SARS–CoV–2–orchestrated pathophysiolog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1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Bioenergetics perspective on any viral replication and clearance extrapolated to SARS–CoV–2–orchestrated pathophysiology” does not provide the clear understanding regarding the work author has done. In my opinion the introduction and conclusion part should be reframed for the readers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e title of the manuscript has been modified.</w:t>
            </w:r>
          </w:p>
          <w:p>
            <w:pPr>
              <w:pStyle w:val="Normal"/>
              <w:spacing w:before="0" w:after="0"/>
              <w:rPr>
                <w:rFonts w:ascii="Arial" w:hAnsi="Arial" w:cs="Arial"/>
                <w:sz w:val="20"/>
                <w:szCs w:val="20"/>
                <w:lang w:val="en-GB"/>
              </w:rPr>
            </w:pPr>
            <w:r>
              <w:rPr>
                <w:rFonts w:cs="Arial" w:ascii="Arial" w:hAnsi="Arial"/>
                <w:sz w:val="20"/>
                <w:szCs w:val="20"/>
              </w:rPr>
              <w:t>The introduction began with what had been the major areas of interest of researchers; the second contains what has not been a regular subject of interest—bioenergetics. The modeling and application of models were the hallmark.</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t should explain first more about the background introduction of the study rather than the representing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response as abo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00:00Z</dcterms:created>
  <dc:creator>anonymous</dc:creator>
  <dc:description/>
  <cp:keywords/>
  <dc:language>en-US</dc:language>
  <cp:lastModifiedBy>SDI 1137</cp:lastModifiedBy>
  <dcterms:modified xsi:type="dcterms:W3CDTF">2025-05-23T07:35:00Z</dcterms:modified>
  <cp:revision>5</cp:revision>
  <dc:subject/>
  <dc:title/>
</cp:coreProperties>
</file>