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65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OF SEVERE ANAPHYLAXIS FOLLOWING IOHEXOL ADMINIS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ohexol is important component of contrast dy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about it is import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positive feed back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feedback.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leva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Additional , five extra references have been included to further reinforce the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quality of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orrected the spelling mistakes in this case report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51:00Z</dcterms:created>
  <dc:creator>anonymous</dc:creator>
  <dc:description/>
  <cp:keywords/>
  <dc:language>en-US</dc:language>
  <cp:lastModifiedBy>Editor-28</cp:lastModifiedBy>
  <dcterms:modified xsi:type="dcterms:W3CDTF">2025-05-2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2C3ECC17B4D29BF0135E38DBE6758_12</vt:lpwstr>
  </property>
  <property fmtid="{D5CDD505-2E9C-101B-9397-08002B2CF9AE}" pid="3" name="KSOProductBuildVer">
    <vt:lpwstr>1033-12.2.0.21179</vt:lpwstr>
  </property>
</Properties>
</file>