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Medical and Pharmaceutical Case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MPCR_13656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CASE OF SEVERE ANAPHYLAXIS FOLLOWING IOHEXOL ADMINISTR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RESSING INFREQUENT CASES IN A SIMPLE AND EFFECTIVE MANNER IS IMPORTANT FOR THE UNDERSTANDING OF HEALTH CARE PERSONNEL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ITHOUT DELVING INTO THE COMPLICATION, THE CASE MANAGEMENT WAS OBJECTIVE, AND THE PATIENT WAS SUCCESSFULLY STABILIZED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EPENDING ON THE COUNTRY WHERE WE ARE LOCATED, WE OFTEN DON'T SEE THE MANAGEMENT OF THESE TYPES OF CASES AS BEING SO STRAIGHTFORWAR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AVING THIS INFORMATION IS IMPORTA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your positive feedback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your feedback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CONSIDER THE LENGTH OF THE SUMMARY TO BE APPROPRI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your feedback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CCORDING TO WHAT IS STATED IN THE TITLE, I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sharing your perspective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, RATHER THAN SUGGESTING SPECIFIC BIBLIOGRAPHY, IT IS NECESSARY TO REINFORCE THE ARTICLE WITH MORE REPORTS OF SIMILAR CASE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PIDEMIOLOGICAL REPORTS ON THIS TYPE OF CASES WOULD GIVE FURTHER REINFORCEMENT TO THIS CASE REPOR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We included epidemiological reports to further strengthen the case report 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itional , five extra references have been included to further reinforce the article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ELLING CORRECTIONS ARE NECESSAR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have corrected the spelling mistakes in this case report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No ethical issues in this manuscript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mpcr.com/index.php/IJMPC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8T06:55:00Z</dcterms:created>
  <dc:creator>anonymous</dc:creator>
  <dc:description/>
  <cp:keywords/>
  <dc:language>en-US</dc:language>
  <cp:lastModifiedBy>Editor-28</cp:lastModifiedBy>
  <cp:lastPrinted>2025-05-18T11:57:00Z</cp:lastPrinted>
  <dcterms:modified xsi:type="dcterms:W3CDTF">2025-05-26T08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1DCD7A924249D8A5B2B4CE26764C6A_13</vt:lpwstr>
  </property>
  <property fmtid="{D5CDD505-2E9C-101B-9397-08002B2CF9AE}" pid="3" name="KSOProductBuildVer">
    <vt:lpwstr>1033-12.2.0.21179</vt:lpwstr>
  </property>
</Properties>
</file>