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Medical and Pharmaceutical Case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MPCR_13656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CASE OF SEVERE ANAPHYLAXIS FOLLOWING IOHEXOL ADMINISTR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lang w:val="en-US"/>
              </w:rPr>
              <w:t>Hypersensitivity reactions from mild grade I reactions to fatal anaphylaxis can occur in about &lt;5 % of total population .The escalating global reliance on contrast- enhanced imaging and inconsistencies in such hypersensitivities are becoming a challenge . Thus balancing their diagnostic benefits and managment is essential in optimizing patient safety and clinical outcomes</w:t>
            </w:r>
          </w:p>
        </w:tc>
      </w:tr>
      <w:tr>
        <w:trPr>
          <w:trHeight w:val="30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Yes, the title of article suitable.</w:t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for your positive feedback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for your feed back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  <w:t>Additional ,five extra references have been included to further reinforce the article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have corrected the spelling mistakes in this case report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o ethical issues in this manuscript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mpcr.com/index.php/IJMPC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23:51:00Z</dcterms:created>
  <dc:creator>anonymous</dc:creator>
  <dc:description/>
  <cp:keywords/>
  <dc:language>en-US</dc:language>
  <cp:lastModifiedBy>Editor-28</cp:lastModifiedBy>
  <dcterms:modified xsi:type="dcterms:W3CDTF">2025-05-26T08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8571392-e648-42d0-b2e8-2e2faec0ec59</vt:lpwstr>
  </property>
  <property fmtid="{D5CDD505-2E9C-101B-9397-08002B2CF9AE}" pid="3" name="ICV">
    <vt:lpwstr>7AC1F79F4BD24022B21D6D9943879EFF_13</vt:lpwstr>
  </property>
  <property fmtid="{D5CDD505-2E9C-101B-9397-08002B2CF9AE}" pid="4" name="KSOProductBuildVer">
    <vt:lpwstr>1033-12.2.0.21179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