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64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myositis- The systemic complications of Antisynthetase syndrom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thank the reviewer for taking time to review our article and making valuable feedbacks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case report signifies complications and treatments associated with a rare autoimmune condition, Antisynthetase Syndrome (ASyS). The ASyS poses multiple complications, and the treatment necessitates the administration of several drugs in line with clinical observ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ppreciate the reviewer’s thoughtful comments and we agree with the authors.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agreeing with title we too think it appropriate and thoughtful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was presented in a consolidated and comprehensive mann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re glad the reviewer finds the abstract consolidated and compreh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re grateful to reviewer for recognizing the scientific validity of our case repor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addition of references was mad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pleased that our manuscript meets the journal standard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was well organized with the essential data along with consent details as w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ent-wise wise it can be accepted upon checking the Consent Forms and other relevant docu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thank the reviewer for valuable feed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tients consent was taken before collecting the pictures and valid information for publication purpose, everything was informed prior collection of da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formed consent form is available and attached in mail please check and go through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concerns in the manuscript. The case was reported with appropriate consent and all patient-identifying information was not included in manuscript to maintain confidentialit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49:00Z</dcterms:created>
  <dc:creator>anonymous</dc:creator>
  <dc:description/>
  <cp:keywords/>
  <dc:language>en-US</dc:language>
  <cp:lastModifiedBy>Editor-28</cp:lastModifiedBy>
  <dcterms:modified xsi:type="dcterms:W3CDTF">2025-05-23T12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c30121c-477c-4c38-b384-7a55c56a0d8c</vt:lpwstr>
  </property>
</Properties>
</file>