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364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yond myositis- The systemic complications of Antisynthetase syndrom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thank the reviewer for taking time to review our article and making valuable feedbacks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is an excellent case showcase of anti-synthetase syndrome which is sometimes a diagnostic dilemma. Authors have done a wonderful job in literature review and explaining the rationale of publishing this case. This case highlights the challenges of underscoring the fatality and diagnostic dilemma of anti-synthetase syndrome and the importance of multi-disciplinary team for better patient outc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ppreciate the reviewer’s thoughtful comments and we agree with the authors.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agreeing with title we too think it appropriate and thoughtful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;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We are glad to the reviewer for liking our abstrac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re grateful to reviewer for recognizing the scientific validity of our case repor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addition of references is mad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; languag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pleased that our manuscript meets the journal standards.</w:t>
            </w:r>
          </w:p>
        </w:tc>
      </w:tr>
      <w:tr>
        <w:trPr>
          <w:trHeight w:val="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concerns in the manuscript. The case was reported with appropriate consent and all patient-identifying information was not included in manuscript to maintain confidentiality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50:00Z</dcterms:created>
  <dc:creator>anonymous</dc:creator>
  <dc:description/>
  <cp:keywords/>
  <dc:language>en-US</dc:language>
  <cp:lastModifiedBy>Editor-28</cp:lastModifiedBy>
  <dcterms:modified xsi:type="dcterms:W3CDTF">2025-05-23T12:48:00Z</dcterms:modified>
  <cp:revision>3</cp:revision>
  <dc:subject/>
  <dc:title/>
</cp:coreProperties>
</file>