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MPCR_1297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Case Report of Tenofovir-Induced Pure Red Cell Aplasia in a Known Patient with HIV/AI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case report give an idea about the rare ADR of drug used for HIV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Helvetica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an remove the subheading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ck for spelling mistakes --</w:t>
            </w:r>
            <w:r>
              <w:rPr>
                <w:rStyle w:val="InternetLink"/>
              </w:rPr>
              <w:t xml:space="preserve"> </w:t>
            </w:r>
            <w:r>
              <w:rPr>
                <w:rStyle w:val="Fontstyle01"/>
                <w:color w:val="FF0000"/>
              </w:rPr>
              <w:t>areticulocyte</w:t>
            </w:r>
            <w:r>
              <w:rPr>
                <w:rStyle w:val="Fontstyle01"/>
              </w:rPr>
              <w:t xml:space="preserve"> count of 0.4%, Chest </w:t>
            </w:r>
            <w:r>
              <w:rPr>
                <w:rStyle w:val="Fontstyle01"/>
                <w:color w:val="FF0000"/>
              </w:rPr>
              <w:t>x</w:t>
            </w:r>
            <w:r>
              <w:rPr>
                <w:rStyle w:val="Fontstyle01"/>
              </w:rPr>
              <w:t>-ray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acing between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Mention about How long she is on this treatment and past blood count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 xml:space="preserve">Add other relevant lab data like Hb count </w:t>
            </w:r>
          </w:p>
          <w:p>
            <w:pPr>
              <w:pStyle w:val="NormalWeb"/>
              <w:spacing w:before="0" w:after="0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IV Cefuroxime and Gentamicin and also treated for malaria with oral ArthemeterLumefantrine.: Can give the dose and no of days of therapy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Rapid diagnostic test andmicroscopic for malaria was for malaria were positive.- correct this sentence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Is there any correlation between the malaria vs anemia and Spleen enlargement</w:t>
            </w:r>
          </w:p>
          <w:p>
            <w:pPr>
              <w:pStyle w:val="NormalWeb"/>
              <w:spacing w:before="0" w:after="0"/>
              <w:rPr>
                <w:rStyle w:val="Fontstyle01"/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ffected revision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1-23T07:30:00Z</dcterms:modified>
  <cp:revision>119</cp:revision>
  <dc:subject/>
  <dc:title/>
</cp:coreProperties>
</file>