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2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EALING NUTRIENT DYNAMICS IN THE COASTAL WATERS OFF PADUBIDRI, KARNATAKA, WEST COAST OF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research article is useful to researchers and oceanographic investigators. The study of water quality parameters were help for further research work. Nutrients are main elements for growth of other organisms.  This water quality parameters dynamics were useful to assess the fishery potential for researchers for fishermen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Nutrients act as a key factor in oceanic environment (in pelagic and benthic), because they are fundamental to the marine ecosystem and biogeochemical cycles. Nutrients also play a major role in oceanic health and eutrophication. Hence, it is necessary to study the circulation pattern and dynamics of water qualities to assess the biological activities in the ocean, which will be helpful to draw the policy frameworks for increasing the productivity.</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sz w:val="20"/>
                <w:szCs w:val="20"/>
              </w:rPr>
              <w:t>Nutrient dynamics in the coastal waters off Padubidri, Karnataka, West coast of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am agreeing with the suggestion.</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eed not mentioned the authors in the abstract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 in the final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authors followed as per research journa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US" w:eastAsia="en-US"/>
              </w:rPr>
            </w:pPr>
            <w:r>
              <w:rPr>
                <w:rFonts w:cs="Arial" w:ascii="Arial" w:hAnsi="Arial"/>
                <w:b/>
                <w:sz w:val="20"/>
                <w:szCs w:val="20"/>
                <w:lang w:val="en-GB"/>
              </w:rPr>
              <w:t>More than two authors need to Wright (</w:t>
            </w:r>
            <w:r>
              <w:rPr>
                <w:rFonts w:cs="Arial" w:ascii="Arial" w:hAnsi="Arial"/>
                <w:sz w:val="20"/>
                <w:szCs w:val="20"/>
                <w:lang w:val="en-US" w:eastAsia="en-US"/>
              </w:rPr>
              <w:t>Gopinath et al., (2013),</w:t>
            </w:r>
          </w:p>
          <w:p>
            <w:pPr>
              <w:pStyle w:val="NormalWeb"/>
              <w:spacing w:before="0" w:after="0"/>
              <w:rPr>
                <w:rFonts w:ascii="Arial" w:hAnsi="Arial" w:cs="Arial"/>
                <w:b/>
                <w:b/>
                <w:sz w:val="20"/>
                <w:szCs w:val="20"/>
                <w:lang w:val="en-GB"/>
              </w:rPr>
            </w:pPr>
            <w:r>
              <w:rPr>
                <w:rFonts w:cs="Arial" w:ascii="Arial" w:hAnsi="Arial"/>
                <w:b/>
                <w:sz w:val="20"/>
                <w:szCs w:val="20"/>
                <w:lang w:val="en-GB"/>
              </w:rPr>
              <w:t>Verify the months and years of analysed water quality highest and lowest valu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current study was done for a period of two years on monthly basis. Therefore, comparison was also done between months rather than years. Hence, description given in manuscript is based on data obtained and it is correct and ver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7T08:0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