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EALING NUTRIENT DYNAMICS IN THE COASTAL WATERS OFF PADUBIDRI, KARNATAKA, WEST COAST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trients are very important for potentiality of the sea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regularly observe nutrient quantity and quality of the sea wate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observe the inter relation of the nutrient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ould be better if it is possible to observe the relation among Phytoplankton and Zooplankt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rporated in the corrected manuscript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has revised to “NUTRIENT DYNAMICS IN THE COASTAL WATERS OFF PADUBIDRI, KARNATAKA, WEST COAST OF INDIA”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 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, </w:t>
            </w:r>
            <w:r>
              <w:rPr>
                <w:rFonts w:cs="Arial" w:ascii="Arial" w:hAnsi="Arial"/>
                <w:bCs w:val="false"/>
                <w:lang w:val="en-GB"/>
              </w:rPr>
              <w:t>the language/English quality of the article is suitable for scholarly communication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 and suitable to pub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9:29:00Z</dcterms:created>
  <dc:creator>anonymous</dc:creator>
  <dc:description/>
  <cp:keywords/>
  <dc:language>en-US</dc:language>
  <cp:lastModifiedBy>Editor-28</cp:lastModifiedBy>
  <dcterms:modified xsi:type="dcterms:W3CDTF">2025-05-27T08:05:00Z</dcterms:modified>
  <cp:revision>10</cp:revision>
  <dc:subject/>
  <dc:title/>
</cp:coreProperties>
</file>