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369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Geographically Weighted Regression Model for Bandama Estuary (Cote d’Ivoire) Shallow Waters Depth Estimation Using Multispectral Satellite Imager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In manuscript derived shallow water bathymetry using GWR Model, but this model in 2006, good R2 and RMSE. Validate with in-situ measured bathymetry. Described Study importance, wave condition and othe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Old -Geographically Weighted Regression Model for Bandama Estuary (Cote d’Ivoire) Shallow Waters Depth Estimation Using Multispectral Satellite Imageries  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uggesting – Shallow Water Depth Estimation with Geographically Weighted Regression Model using Multispectral Satellite Image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Good, but need to improve abstract, In abstract mentioned local model means, please clarify it. Is it possible other statistical analysis possible using expect R2, RMS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correct, need to clarify properly why choose this old model on this study area, please justify, latest new model came and new AI/ML model came ?? why following such a old model ?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aballero et al. (2019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Hala et al. (2017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Kouadio et al. (2020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Lyzenga et al. (2006)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ited in the body but do not appear in the reference list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se appear in the reference list but are never cited in the body:</w:t>
            </w:r>
          </w:p>
          <w:p>
            <w:pPr>
              <w:pStyle w:val="ListParagrap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arthy, T. (2019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hybicki, A. (2017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Gao, J. (2009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Harris, P. (2015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asumoto, S. (2016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inclair, M. (2003)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Please write all formulas properly, not put images, please modify it. </w:t>
            </w:r>
          </w:p>
          <w:p>
            <w:pPr>
              <w:pStyle w:val="ListParagraph"/>
              <w:tabs>
                <w:tab w:val="clear" w:pos="720"/>
                <w:tab w:val="left" w:pos="3656" w:leader="none"/>
              </w:tabs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val="en-GB"/>
              </w:rPr>
              <w:t>Need to acknowledge the reviwer’s concern and improve sentence structure, grammar</w:t>
            </w:r>
            <w:r>
              <w:rPr>
                <w:szCs w:val="20"/>
                <w:lang w:val="en-GB"/>
              </w:rPr>
              <w:t xml:space="preserve">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Need to know about the study area/region, how many Landsat 7 pixel covered  please mention it.  how many pixels used for validation mention it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How many in-situ data collected please mention it.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5-26T11:09:00Z</dcterms:modified>
  <cp:revision>1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f2cec87-585a-4b8f-8a03-1a6174c2e14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