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6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eographically Weighted Regression Model for Bandama Estuary (Cote d’Ivoire) Shallow Waters Depth Estimation Using Multispectral Satellite Imag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sz w:val="20"/>
          <w:szCs w:val="20"/>
          <w:u w:val="single"/>
          <w:lang w:val="en-GB"/>
        </w:rPr>
      </w:pPr>
      <w:bookmarkStart w:id="0" w:name="_Hlk171324449"/>
      <w:bookmarkEnd w:id="0"/>
      <w:r>
        <w:rPr>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paper is new type of study to measure the depths of an estuary which could prove beneficial to the world especially for fishing industry and also for nautical purposes be it mining or wildlife explo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 find it suitable and according to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in fact a good scientific study using satellite imageries and also properly using the arcgis software for basic physical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include studies and publication of 2024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2 Spelling of Discussion needs to be corrected. Overall language of the paper i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6T08:27:00Z</dcterms:modified>
  <cp:revision>120</cp:revision>
  <dc:subject/>
  <dc:title/>
</cp:coreProperties>
</file>