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68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Role of Soil in Carbon Sequestration: Implications for Climate Change Mi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is manuscript provides a comprehensive review of soil carbon sequestration, highlighting its vital role in climate change mitigation. It also synthesizes the wide variety of literature. The paper contributes to a very holistic understanding of soil's potential as a carbon sink by addressing biophysical and socioeconomic aspe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Yes, the title is appropriate and clearly conveys the subject and scop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abstract is comprehensive, summarizing key aspects like mechanisms, influencing factors, and management practices. However, there is repetition of some sentences and lack of quantitative data to support clai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Yes, the manuscript is scientifically sound and well-supported by recent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Yes, the references are sufficient, relevant, and up to 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Yes, overall, the language is well-written, formal, and scientifically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Avoid repetition of the sentence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Use the Fig. no. and Fig. caption at the bottom of the Figur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Fig. 2 and Fig. 3 are missing with caption/titl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on’t use the caption at the top of the Figure/ch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1T08:16:00Z</dcterms:modified>
  <cp:revision>119</cp:revision>
  <dc:subject/>
  <dc:title/>
</cp:coreProperties>
</file>