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62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e-Resilient Agronomic Practices for Sustainable Crop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valuable for the scientific community as it provides a comprehensive review of climate-resilient agronomic practices, addressing a critical challenge in global agriculture. By integrating research on sustainable farming methods, precision agriculture, and policy frameworks, it helps bridge the gap between scientific advancements and practical applications for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The abstract title for review paper is good but you can modify this according to my view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Enhancing Crop Sustainability through Climate-Resilient Agronomic Practi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highlight w:val="green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IN"/>
              </w:rPr>
              <w:t>The abstract is quite comprehensive, covering key aspects of climate-resilient agronomic practices, their importance, and the broader implications for sustainability, policy, and technology adoption. However,  some suggestions for improvement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highlight w:val="green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IN"/>
              </w:rPr>
              <w:t>Enhancements to Consid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IN"/>
              </w:rPr>
              <w:t>Clarify the Problem Statement: The abstract mentions climate change impacts on agriculture, but briefly summarizing specific challenges (e.g., yield reductions, soil degradation) could add clarit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IN"/>
              </w:rPr>
              <w:t>Include More Specific Examples: Mentioning a key agronomic practice, such as stress-tolerant crop varieties or conservat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IN"/>
              </w:rPr>
              <w:t>agriculture, would provide a tangible insight into solutions discussed in the pape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ed, well-supported by reliable sources, and presents clear, evidence-based findings on climate-resilient agricul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manuscript contains sufficient references and is well-organi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quality of English language for scholarly communications is written in scientifical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Mang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17T10:0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