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infall Trend Analysis and Contingent Crop Planning for Temporally Non-submerged Wetlands in North Bihar (Zone 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portance of study of Rainfall pattern and distribution of future crop and copping pattern planning of   Humans and Animals availability of food and Regarding the availability of water in irrigation and purpose of drink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oposed adaptive strategies-such as crop diversification, revised sowing calendars, and improved water use-are directly applicable to climate-resilient agriculture. These findings can help researchers, policymakers, and practitioners design more sustainable and region-specific interventions.</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of the article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of the article sufficient but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add this suggestion :-  Pre monsoon , post monsoon and Monsoon Period data analysis of different district significant changes mentio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 xml:space="preserve">Pre monsoon , post monsoon and Monsoon Period data analysis of different district significant changes mentioned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References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1. Journal of  Agrometerology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2. Mausam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3. State Indian Meteorological Department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ed the below as refernces</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1. Journal of  Agrometerology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2. Mausam   </w:t>
            </w:r>
          </w:p>
          <w:p>
            <w:pPr>
              <w:pStyle w:val="Heading2"/>
              <w:jc w:val="left"/>
              <w:rPr>
                <w:rFonts w:ascii="Arial" w:hAnsi="Arial" w:cs="Arial"/>
                <w:b w:val="false"/>
                <w:b w:val="false"/>
                <w:lang w:val="en-GB"/>
              </w:rPr>
            </w:pPr>
            <w:r>
              <w:rPr>
                <w:rFonts w:cs="Arial" w:ascii="Arial" w:hAnsi="Arial"/>
                <w:bCs w:val="false"/>
                <w:lang w:val="en-GB"/>
              </w:rPr>
              <w:t>3. State Indian Meteorological Depart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7" w:leader="none"/>
              </w:tabs>
              <w:rPr>
                <w:rFonts w:ascii="Arial" w:hAnsi="Arial" w:cs="Arial"/>
                <w:sz w:val="20"/>
                <w:szCs w:val="20"/>
                <w:lang w:val="en-GB"/>
              </w:rPr>
            </w:pPr>
            <w:r>
              <w:rPr>
                <w:rFonts w:cs="Arial" w:ascii="Arial" w:hAnsi="Arial"/>
                <w:sz w:val="20"/>
                <w:szCs w:val="20"/>
                <w:lang w:val="en-GB"/>
              </w:rPr>
              <w:t xml:space="preserve">Yes Englis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English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Yes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2:47:00Z</dcterms:created>
  <dc:creator>anonymous</dc:creator>
  <dc:description/>
  <cp:keywords/>
  <dc:language>en-US</dc:language>
  <cp:lastModifiedBy>Editor-28</cp:lastModifiedBy>
  <dcterms:modified xsi:type="dcterms:W3CDTF">2025-05-12T09:08:00Z</dcterms:modified>
  <cp:revision>12</cp:revision>
  <dc:subject/>
  <dc:title/>
</cp:coreProperties>
</file>