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671</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YDROPONICS ON GROWTH, YIELD ATTRIBUTES AND ROOT CHARACTERISTICS OF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holds significant importance for the scientific community as it contributes valuable insights into sustainable and soil-less cultivation methods for a widely grown crop like tomato. With the rising challenges of land degradation, water scarcity, and urban expansion, hydroponics offers a viable solution for future food production. By systematically comparing various hydroponic systems and identifying the ebb and flow method as the most effective for enhancing growth, yield, and root development, the study provides a strong foundation for optimizing resource-efficient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sir for the detailed evaluation of the manuscript and for giving valuable comment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your generous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in its structure and methodology. It clearly states the research objective, utilizes a completely randomized design (CRD) with appropriate replications, and compares multiple hydroponic systems against a soil-based control. The data collected on growth, yield, and root parameters are relevant indicators for assessing the performance of tomato plants under different cultivation methods. The statistical significance of the findings supports the conclusion that the ebb and flow system is the most effective among those t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recommend to be inserted the following referenc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Ţălu, Ș. (2024). Insights on Hydroponic Systems: Understanding Consumer Attitudes in the Cultivation of Hydroponically Grown Fruits and Vegetables. “Magazine of Hydraulics, Pneumatics, Tribology, Ecology, Sensorics, Mechatronics (HIDRAULICA)”, no. 1, pp. 56-67.</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sert some articles with the same subject published in </w:t>
            </w:r>
            <w:hyperlink r:id="rId3">
              <w:r>
                <w:rPr>
                  <w:rStyle w:val="InternetLink"/>
                  <w:rFonts w:cs="Arial" w:ascii="Arial" w:hAnsi="Arial"/>
                  <w:b/>
                  <w:bCs/>
                  <w:sz w:val="20"/>
                  <w:szCs w:val="20"/>
                </w:rPr>
                <w:t xml:space="preserve">International Journal of Environment and Climate Change </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commendations, sir. We have included the suggested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needs a minor revision.</w:t>
            </w:r>
          </w:p>
          <w:p>
            <w:pPr>
              <w:pStyle w:val="Normal"/>
              <w:rPr/>
            </w:pPr>
            <w:r>
              <w:rPr>
                <w:rFonts w:cs="Arial" w:ascii="Arial" w:hAnsi="Arial"/>
                <w:sz w:val="20"/>
                <w:szCs w:val="20"/>
                <w:lang w:val="en-GB"/>
              </w:rPr>
              <w:t>Improve the resolution of figs. 2 and 3.</w:t>
            </w:r>
          </w:p>
          <w:p>
            <w:pPr>
              <w:pStyle w:val="Normal"/>
              <w:rPr>
                <w:rFonts w:ascii="Arial" w:hAnsi="Arial" w:cs="Arial"/>
                <w:sz w:val="20"/>
                <w:szCs w:val="20"/>
                <w:lang w:val="en-GB"/>
              </w:rPr>
            </w:pPr>
            <w:r>
              <w:rPr>
                <w:rFonts w:cs="Arial" w:ascii="Arial" w:hAnsi="Arial"/>
                <w:sz w:val="20"/>
                <w:szCs w:val="20"/>
                <w:lang w:val="en-GB"/>
              </w:rPr>
              <w:t>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ank you for the suggestions, sir. We have revised and updated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believe that there are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journalijecc.com/index.php/IJEC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2T08:18:00Z</dcterms:modified>
  <cp:revision>122</cp:revision>
  <dc:subject/>
  <dc:title/>
</cp:coreProperties>
</file>