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Fertilizer- Efficient Method and Strategies for The Fu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n comprehensive form and indicative for the need of efficient approaches for increasing the fertilizer use efficiency and of course is a startling article for the scientific community to work together for ensuing the better management practices to be followed for sustaining productivity and  feeding the increasing population in due course of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t>
            </w:r>
            <w:r>
              <w:rPr>
                <w:rFonts w:cs="Arial" w:ascii="Arial" w:hAnsi="Arial"/>
                <w:b/>
                <w:sz w:val="20"/>
                <w:szCs w:val="20"/>
                <w:lang w:val="en-GB"/>
              </w:rPr>
              <w:t>The title is apt and suitable as pertaining to coverage of content in the body text, however a slight change can be permi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The abstract of the article is comprehensive and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
                <w:bCs/>
                <w:sz w:val="20"/>
                <w:szCs w:val="20"/>
                <w:lang w:val="en-GB"/>
              </w:rPr>
              <w:t>Yes the manuscript is scientifically correct. If possible few more citations can be included. However, it doesn’t hinder the manuscript as a c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rPr>
              <w:t>The references are cited in approved standard format. However, there seems to be few confusions with respect to citation in literature and bibliography which can be rec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b/>
                <w:sz w:val="20"/>
                <w:szCs w:val="20"/>
                <w:lang w:val="en-GB"/>
              </w:rPr>
              <w:t>No, there doesn’t exist any ethical issues in the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30T12:2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