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798</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mporal Distribution of Rainfall in northern hilly region of Chhattisgarh: A crop planning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research provides a scientific contribution to the field of water resources management, related to the optimization of water use, especially rainwater for agricultural needs, with appropriate planting time arrang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it’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the manuscript is scientific, </w:t>
            </w:r>
            <w:r>
              <w:rPr>
                <w:rStyle w:val="Rynqvb"/>
                <w:rFonts w:cs="Arial" w:ascii="Arial" w:hAnsi="Arial"/>
                <w:sz w:val="20"/>
                <w:szCs w:val="20"/>
                <w:lang w:val="en"/>
              </w:rPr>
              <w:t>noting that:</w:t>
            </w:r>
            <w:r>
              <w:rPr>
                <w:rFonts w:cs="Arial" w:ascii="Arial" w:hAnsi="Arial"/>
                <w:bCs/>
                <w:sz w:val="20"/>
                <w:szCs w:val="20"/>
                <w:lang w:val="en-GB"/>
              </w:rPr>
              <w:t xml:space="preserve"> in the data and methodology section, it is not clearly stated how many rainfall posts in the study area were used to analyze the daily rainfall data. Representative rainfall data in hydrological analysis is rainfall data obtained from the results of analyzing regional rainfall data (several rainfall posts), and not from just one rainfall post. </w:t>
            </w:r>
            <w:r>
              <w:rPr>
                <w:rStyle w:val="Rynqvb"/>
                <w:rFonts w:cs="Arial" w:ascii="Arial" w:hAnsi="Arial"/>
                <w:sz w:val="20"/>
                <w:szCs w:val="20"/>
                <w:lang w:val="en"/>
              </w:rPr>
              <w:t>If only one rainfall post is used, it needs to be clarified in this section (data and methodology), and at the end it is necessary to suggest that further research use regional rainfall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article still uses old references. Need additional,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s </w:t>
            </w:r>
            <w:r>
              <w:rPr>
                <w:rFonts w:cs="Arial" w:ascii="Arial" w:hAnsi="Arial"/>
                <w:bCs/>
                <w:sz w:val="20"/>
                <w:szCs w:val="20"/>
                <w:lang w:val="en-GB"/>
              </w:rPr>
              <w:t>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article is good enough. For improvement, please pay attention to the notes given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8T11:40: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