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7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mporal Distribution of Rainfall in northern hilly region of Chhattisgarh: A crop planning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 study would be very vital for farmers in the study area. As it would guide them on when to prepare their land, start ploughing and weeding for maximum agricultural productivity. In a changing climate, studies like this should be welcom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and recent references in line with the present article’s title would greatly improve the quality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suitable of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8T11:4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