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120</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he Role of Post-Translational Modifications as Molecular Mediators in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is important from a Biomeical perspectives, an is targete at iabeties a global life style disorder. It highlights the important of PTM of proteins and their roles. It assumes significance since the epigenetics “memory” has been given the focus. The literature is well comprehensive and covered with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few subsections are a bit lengthy and reader could feel exhausted and lost. Kindly include bullets or other means to divide them to enhance the rea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8T08:12:00Z</dcterms:modified>
  <cp:revision>128</cp:revision>
  <dc:subject/>
  <dc:title/>
</cp:coreProperties>
</file>