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66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terations in Cellular Immune Markers Among Patients with Type 2 Diabetes Mellitus Compared to Healthy Contro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timely and relevant because DM is a global issue. The study highlights the immune metabolic index of diabetes. The pathophysiology is the central mechanism of how therapeutic strategies can be managed. Hence, the study is an eye-opener for novel medical management &amp; interven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a general recommendation and improve keywords by using the variables in the title. Delete CD4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  <w:lang w:val="en-GB"/>
              </w:rPr>
              <w:t>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T Cells, CD8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  <w:lang w:val="en-GB"/>
              </w:rPr>
              <w:t>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T Cells, Inflammation, Cytokines, Niger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because it investigates the comparison between type 2 DM and those who do not have type 2 D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19T12:01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efd0066-187a-4331-8bd3-91d29e7b16b8</vt:lpwstr>
  </property>
</Properties>
</file>