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58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ICROBIAL CONTAMINANTS IN POULTRY, FISH, AND MEAT PRODUCTS SOLD IN SRI LANK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Microbial contamination of food poses significant public health risks globally, which can lead to foodborne illnesses. In Sri Lanka, poultry, fish, and other types of meat are consumed by the majority in the country. Hence, proper food safety is crucial to minimize microbial contamination and thereby reduce the occurrence of foodborne illne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time and feedback given towards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time and feedback given towards the manuscript.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time and feedback given towards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ome suggestion given need to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evaluation. We acknowledge your suggestions and have carefully incorporated them into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s to maintain a proper pattern of ad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comment we have corrected the references and arranged them alphabetical order. References were included according to the given journal guideli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7: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e30ab4-28eb-4139-8c99-9eb7361affd9</vt:lpwstr>
  </property>
</Properties>
</file>