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636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quality, sensory and microbiological attribute of tamarind candy with mango ginger and spic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ttributes of research but can be more explanatory in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3T07:04:00Z</dcterms:modified>
  <cp:revision>118</cp:revision>
  <dc:subject/>
  <dc:title/>
</cp:coreProperties>
</file>