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56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y evaluation of ready-to-eat flakes from malted yellow maize, defatted groundnut and sweet orange peel composite flour blen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his manuscript shows testing of functional, sensory qualities of every ingredient used to make RTE Flakes by proving its quality with its nutri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Very tru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Based on the provided abstract, the current title "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Quality evaluation of ready-to-eat flakes from malted yellow maize, defatted groundnut and sweet orange peel composite flour blends”</w:t>
            </w:r>
            <w:r>
              <w:rPr>
                <w:rFonts w:eastAsia="SimSun;宋体" w:cs="Arial" w:ascii="Arial" w:hAnsi="Arial"/>
                <w:b w:val="false"/>
                <w:bCs/>
                <w:sz w:val="20"/>
                <w:szCs w:val="20"/>
              </w:rPr>
              <w:t xml:space="preserve"> seems appropriate, but it can be more specific to highlight the main findings or the focus of the study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. Here are a few suggestions for an alternative title: 1. "Sensory  and 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Quality evaluation of ready-to-eat flakes from malted yellow maize, defatted groundnut and sweet orange peel composite flour blend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Let the title be maintain since it is appropriate </w:t>
            </w:r>
          </w:p>
        </w:tc>
      </w:tr>
      <w:tr>
        <w:trPr>
          <w:trHeight w:val="55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, The abstract of the article is comprehensive and have all the details need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he manuscript presented appears methodologically and meets several criteria for rigorous scientific researc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References are</w:t>
            </w:r>
            <w:r>
              <w:rPr>
                <w:rFonts w:eastAsia="SimSun;宋体" w:cs="Arial" w:ascii="Arial" w:hAnsi="Arial"/>
                <w:sz w:val="20"/>
                <w:szCs w:val="20"/>
                <w:lang w:val="en-IN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sufficient and</w:t>
            </w:r>
            <w:r>
              <w:rPr>
                <w:rFonts w:eastAsia="SimSun;宋体" w:cs="Arial" w:ascii="Arial" w:hAnsi="Arial"/>
                <w:sz w:val="20"/>
                <w:szCs w:val="20"/>
                <w:lang w:val="en-IN"/>
              </w:rPr>
              <w:t xml:space="preserve"> are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recent reference</w:t>
            </w:r>
            <w:r>
              <w:rPr>
                <w:rFonts w:eastAsia="SimSun;宋体" w:cs="Arial" w:ascii="Arial" w:hAnsi="Arial"/>
                <w:sz w:val="20"/>
                <w:szCs w:val="20"/>
                <w:lang w:val="en-IN"/>
              </w:rPr>
              <w:t>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Yes, the language tone of English is more appropriate and easy manner so communication will be best wa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1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360"/>
      <w:jc w:val="right"/>
    </w:pPr>
    <w:rPr>
      <w:b/>
      <w:kern w:val="2"/>
      <w:sz w:val="36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6T07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084</vt:lpwstr>
  </property>
</Properties>
</file>