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8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Profile and Health Benefits of Millets in Modern Diet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Various types of millets and including it to the diet as it can serve for various nutrients scarcity in human body. The millets nutritional values have been summarized by the author clearly in this review article. Overall, the article can be accep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ak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ak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9T09:18: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979f32e4b22eb70fc39bc577650b05e99bbfcd97a3a3a8905abd7a5a31ab9d</vt:lpwstr>
  </property>
  <property fmtid="{D5CDD505-2E9C-101B-9397-08002B2CF9AE}" pid="3" name="__Grammarly_42___1">
    <vt:lpwstr>__Grammarly_42___1</vt:lpwstr>
  </property>
  <property fmtid="{D5CDD505-2E9C-101B-9397-08002B2CF9AE}" pid="4" name="__Grammarly_42____i">
    <vt:lpwstr>__Grammarly_42____i</vt:lpwstr>
  </property>
</Properties>
</file>