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851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Edible Packaging for Food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highlights the importance of environment-friendly natural edible film packaging materials over synthetic film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ovides information about types of natural edible materials, their process for manufacturing, pros and cons of edible packaging materials and their uses in industrial applica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edible film packaging materials are sustainable, healthful and environment-friendly methods that also increase the shelf life of the produ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ne as sugges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can be modified like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Edible Packaging for Sustainable Food System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keywords are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rmat of references does not match the journal’s format. They must be aligned with the format of the journ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manuscript needs much correction, with many punctuation and typographical errors. Some of them are highligh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numbering used in the manuscript should be in one format, and the numbering of subtitles is missing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ammar is not up to the mark. Needs improv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8T08:56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a1bb3759644d98da799ab2abf230e3e1db435b65e3ad2a49e498faee6b2ef8e</vt:lpwstr>
  </property>
</Properties>
</file>