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Assessment of Heavy Metals and Polycyclic Aromatic Hydrocarbons in Commonly Consumed Seafood: Health Risk Implications in Idema-Abureni Clan, Ogbia, Bayels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very good research article. Well written. The selected research topic addresses the health risks associated with the consumption of seafood, particularly in regions where local populations rely heavily on these resources for nutrition</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encouragement</w:t>
            </w:r>
          </w:p>
        </w:tc>
      </w:tr>
      <w:tr>
        <w:trPr>
          <w:trHeight w:val="47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good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commendation</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ell written</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reference cited may be written in chronological way.</w:t>
            </w:r>
          </w:p>
          <w:p>
            <w:pPr>
              <w:pStyle w:val="ListParagraph"/>
              <w:ind w:left="0" w:hanging="0"/>
              <w:rPr>
                <w:rFonts w:ascii="Arial" w:hAnsi="Arial" w:cs="Arial"/>
                <w:bCs/>
                <w:sz w:val="20"/>
                <w:szCs w:val="20"/>
                <w:lang w:val="en-GB"/>
              </w:rPr>
            </w:pPr>
            <w:r>
              <w:rPr>
                <w:rFonts w:cs="Arial" w:ascii="Arial" w:hAnsi="Arial"/>
                <w:bCs/>
                <w:sz w:val="20"/>
                <w:szCs w:val="20"/>
                <w:lang w:val="en-GB"/>
              </w:rPr>
              <w:t>The results can be discussed with recent references. The discussion paragraph are too lengthy it could be written in 5 to 10 lines / para</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t at all sir</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I am satisfied by comments made by all reviewer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9T13:12:00Z</dcterms:modified>
  <cp:revision>115</cp:revision>
  <dc:subject/>
  <dc:title/>
</cp:coreProperties>
</file>