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30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Mathematical Assessment of Heavy Metals and Polycyclic Aromatic Hydrocarbons in Commonly Consumed Seafood: Health Risk Implications in Idema-Abureni Clan, Ogbia, Bayelsa State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1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Studied Area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: Description of Study Area</w:t>
            </w:r>
          </w:p>
          <w:p>
            <w:pPr>
              <w:pStyle w:val="Normal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  <w:t>Idema river originates from Kalabari river and it flows through Towns and villages in the Ogbia kingd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1F1F1F"/>
                <w:sz w:val="20"/>
                <w:szCs w:val="20"/>
              </w:rPr>
              <w:t>Comment</w:t>
            </w:r>
            <w:r>
              <w:rPr>
                <w:rFonts w:cs="Arial" w:ascii="Arial" w:hAnsi="Arial"/>
                <w:color w:val="1F1F1F"/>
                <w:sz w:val="20"/>
                <w:szCs w:val="20"/>
              </w:rPr>
              <w:t>: 2.1.2 Sample Location</w:t>
            </w:r>
          </w:p>
          <w:p>
            <w:pPr>
              <w:pStyle w:val="Normal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  <w:t>Properly describe the sample site and the anthropogenic activities going on and write out the name of Site 1 and Site 2 regardless of showing the map of the study location.</w:t>
            </w:r>
          </w:p>
          <w:p>
            <w:pPr>
              <w:pStyle w:val="Normal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 Human Health Risk Assessment of Heavy Metals in Seaf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6.1 Estimated Daily Intake of Metals in Seaf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ment: Describe with the reference values or community survey value o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IR = Ingestion rate of seafood (g/day) =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BW = Body weight (Kg) =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6.2 Target Hazard Quotient and Hazard Index of Metals in Seaf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: Please input the RfD of the individual metals (Pb, Cd, Cr, Ni, Zn, Mn, F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126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.3 Life Cancer Risk and Total Life Cancer Risk of Metals in Seaf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: Please include the value that may likely have a Life Cancer Risk and Total Life Cancer Risk upon significant exposure of the toxic metals over tim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mments duly observ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is no ethical issue about this study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There is no ethical issue about this study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9T13:12:00Z</dcterms:modified>
  <cp:revision>118</cp:revision>
  <dc:subject/>
  <dc:title/>
</cp:coreProperties>
</file>