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66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Study and Evaluation of the Nutritional Potential of Glyphaea brevis leaves from the flora of To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study but details are missing (see manuscript with suggestion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ion before publication. Be careful in the tables, you must change the "," to "."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6T07:5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