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2"/>
        <w:gridCol w:w="15699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Current Journal of Applied Science and Technology</w:t>
              </w:r>
            </w:hyperlink>
          </w:p>
        </w:tc>
      </w:tr>
      <w:tr>
        <w:trPr>
          <w:trHeight w:val="290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CJAST_136427</w:t>
            </w:r>
          </w:p>
        </w:tc>
      </w:tr>
      <w:tr>
        <w:trPr>
          <w:trHeight w:val="650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onnecting the Dots: Strongyloides stercoralis and Chronic Urticaria with Angioedema</w:t>
            </w:r>
          </w:p>
        </w:tc>
      </w:tr>
      <w:tr>
        <w:trPr>
          <w:trHeight w:val="332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ase report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is is a interesting case report. This highlights the need for a parasitic investigation in patients presenting with physical signs and symptoms of urticaria and angioedema. The evidence of persistent eosinophilia may sometimes be treated with repeated anti-allergic medications. This case-report thus highlights the importance of parasitic workup and makes one refrain from prescribing steroids without comprehensive investigations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authors would like to thank the reviewer for thi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  <w:t>feedback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, it is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authors would like to thank the reviewer for thi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  <w:t>feedback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Its fine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authors would like to thank the reviewer for thi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  <w:t>feedback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it i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authors would like to thank the reviewer for thi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  <w:t>feedback.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References are sufficient but some citations are of the studies carried long before (more than 40 years back) and require reconsideratio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authors would like to thank the reviewer for thi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eedback.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he older references were intentionally included to convey the longstanding clinical recognition and evolution of our insights into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Strongyloides</w:t>
            </w:r>
            <w:r>
              <w:rPr>
                <w:rFonts w:cs="Arial" w:ascii="Arial" w:hAnsi="Arial"/>
                <w:sz w:val="20"/>
                <w:szCs w:val="20"/>
              </w:rPr>
              <w:t>, especially in regards to how it is associated with urticaria and angioedema. The intention was to provide more of a historical context that might be helpful to know in the clinical context. To offset this, I have included more recent citations in the introduction  and discussion to further bolster its relevance in the contemporary clinical setting.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US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it i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authors would like to thank the reviewer for thi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eedback.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n interesting case repor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authors would like to thank the reviewer for thi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eedback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authors would like to thank the reviewer for this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eedback.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cjast.com/index.php/CJAS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9T11:32:00Z</dcterms:created>
  <dc:creator>anonymous</dc:creator>
  <dc:description/>
  <cp:keywords/>
  <dc:language>en-US</dc:language>
  <cp:lastModifiedBy>Editor-90</cp:lastModifiedBy>
  <dcterms:modified xsi:type="dcterms:W3CDTF">2025-05-20T07:57:00Z</dcterms:modified>
  <cp:revision>3</cp:revision>
  <dc:subject/>
  <dc:title/>
</cp:coreProperties>
</file>