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6427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necting the Dots: Strongyloides stercoralis and Chronic Urticaria with Angioedem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170903434"/>
      <w:bookmarkStart w:id="1" w:name="_Hlk171324449"/>
      <w:bookmarkEnd w:id="0"/>
      <w:bookmarkEnd w:id="1"/>
      <w:r>
        <w:rPr>
          <w:rFonts w:cs="Arial" w:ascii="Arial" w:hAnsi="Arial"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FORMATIVE &amp; EVIDENCE BASED IMMUNOSUPPRESIVE DISORD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GB" w:eastAsia="en-US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RTICLE ABSTRACT COMPREHENSIVE. ADDITIONAL POINTS ON STRONGYLOIDES STERCORALIS PARASITE INFECTION &amp; ITS A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eedback. The authors have expanded on Strongyloides in the introduction. Please see red tex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SSING OUT SPECIFIC TEXTBOOK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uthors would like to thank the reviewer for th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eedback. The authors have expanded on Strongyloides in the introduction. Please see red text. Additionally the references have been updated and more recent references were used to add contemporary data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dbac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IDENCE BASED ARTICLE, SCIENTIFICALLY IMPORTANT, GOOD SOURECE OF INFORMATION AS WELL AS FURTHER WILL BE USEFUL FOR RESEARCHERS FOR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would like to thank the reviewer for th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dbac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24:00Z</dcterms:created>
  <dc:creator>anonymous</dc:creator>
  <dc:description/>
  <cp:keywords/>
  <dc:language>en-US</dc:language>
  <cp:lastModifiedBy>Editor-90</cp:lastModifiedBy>
  <dcterms:modified xsi:type="dcterms:W3CDTF">2025-05-20T07:56:00Z</dcterms:modified>
  <cp:revision>4</cp:revision>
  <dc:subject/>
  <dc:title/>
</cp:coreProperties>
</file>