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53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IMPACT OF TECHNOLOGY-FACILITATED GENDER-BASED VIOLENCE ON THE MENTAL HEALTH AND WELLBEING OF ADOLESC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IN"/>
              </w:rPr>
              <w:t xml:space="preserve">This is a very timely study as it highlights technology facilitated gender-based abuse and its impacts on mental health of adolescents, especially girls. As use of technology and online spaces has become common place among adolescents many of them spend time online, it becomes very crucial to understand the risks. This research brings together insights from public health, psychology and law, which will be beneficial for developing better protection mechanism and support systems. This will be a useful contribution to the discourse around how digital spaces have an impact on well being of adolescent gir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Yes the manuscript is very important and relevant to the scientific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seem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in comprehensive as it touches on key components of introduction, methodology, findings, conclusion but some areas need better articulation, as to what is the exact question that the study is trying answer and rationale for selection of time frame (2018-25). Findings are generalized, with emphasis on only one study. Sentences need to rephrased, for better readability and grammatical accurac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Reviewer’s comments have been taken into consideration and necessary 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But following are few suggestions for improving the rigour of the research presented: </w:t>
            </w:r>
          </w:p>
          <w:p>
            <w:pPr>
              <w:pStyle w:val="ListParagraph"/>
              <w:numPr>
                <w:ilvl w:val="0"/>
                <w:numId w:val="2"/>
              </w:numPr>
              <w:rPr>
                <w:rFonts w:ascii="Arial" w:hAnsi="Arial" w:cs="Arial"/>
                <w:bCs/>
                <w:sz w:val="20"/>
                <w:szCs w:val="20"/>
                <w:lang w:val="en-GB"/>
              </w:rPr>
            </w:pPr>
            <w:r>
              <w:rPr>
                <w:rFonts w:cs="Arial" w:ascii="Arial" w:hAnsi="Arial"/>
                <w:bCs/>
                <w:sz w:val="20"/>
                <w:szCs w:val="20"/>
              </w:rPr>
              <w:t>The manuscript would be clearer if it explained why TFGBV is considered a form of gender-based violence. While the term is used often, it doesn't clearly discuss how the abuse is gendered, linked to inequality, and affects women, girls, and marginalized gender groups differently. Referencing recognized GBV frameworks (like WHO or UN Women) or feminist theory would help make the definition more precise and stronge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Rationale for selection of time frame (2018-2025). Also, an important point to consider would be the increased use of technology among adolescents post pandemic when education shifted online and has there been an increase in online violence post pandemic </w:t>
            </w:r>
          </w:p>
          <w:p>
            <w:pPr>
              <w:pStyle w:val="ListParagraph"/>
              <w:numPr>
                <w:ilvl w:val="0"/>
                <w:numId w:val="2"/>
              </w:numPr>
              <w:rPr/>
            </w:pPr>
            <w:r>
              <w:rPr>
                <w:rFonts w:cs="Arial" w:ascii="Arial" w:hAnsi="Arial"/>
                <w:bCs/>
                <w:sz w:val="20"/>
                <w:szCs w:val="20"/>
                <w:lang w:val="en-GB"/>
              </w:rPr>
              <w:t>The review of literature only mentions the PLAN study explicitly, with a mention of a study from Pakistan, but it needs major strengthening to bring about the picture from different parts of the world, also is there a difference between the developed/underdeveloped countries, owing to issues like access, education, gender norms, cultural factors etc</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n intersectional lens would benefit while looking at the issue – are girls from a particular religion/race/profession targeted – e.g. “Bulli Bai’ controversy from India targeting Muslim women, harassment of Black women from U.S, T.G women, disabled women and the nature of online abuse </w:t>
            </w:r>
          </w:p>
          <w:p>
            <w:pPr>
              <w:pStyle w:val="Normal"/>
              <w:numPr>
                <w:ilvl w:val="0"/>
                <w:numId w:val="2"/>
              </w:numPr>
              <w:spacing w:before="0" w:after="0"/>
              <w:rPr/>
            </w:pPr>
            <w:r>
              <w:rPr>
                <w:rFonts w:cs="Arial" w:ascii="Arial" w:hAnsi="Arial"/>
                <w:sz w:val="20"/>
                <w:szCs w:val="20"/>
              </w:rPr>
              <w:t xml:space="preserve">If the paper has a </w:t>
            </w:r>
            <w:r>
              <w:rPr>
                <w:rStyle w:val="StrongEmphasis"/>
                <w:rFonts w:eastAsia="Arial Unicode MS" w:cs="Arial" w:ascii="Arial" w:hAnsi="Arial"/>
                <w:b w:val="false"/>
                <w:bCs w:val="false"/>
                <w:sz w:val="20"/>
                <w:szCs w:val="20"/>
              </w:rPr>
              <w:t>regional or global scope</w:t>
            </w:r>
            <w:r>
              <w:rPr>
                <w:rFonts w:cs="Arial" w:ascii="Arial" w:hAnsi="Arial"/>
                <w:b/>
                <w:bCs/>
                <w:sz w:val="20"/>
                <w:szCs w:val="20"/>
              </w:rPr>
              <w:t>,</w:t>
            </w:r>
            <w:r>
              <w:rPr>
                <w:rFonts w:cs="Arial" w:ascii="Arial" w:hAnsi="Arial"/>
                <w:sz w:val="20"/>
                <w:szCs w:val="20"/>
              </w:rPr>
              <w:t xml:space="preserve"> consider including legal or policy references from multiple regions.</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The current approach mainly focuses on adolescents as victims of TFGBV. It would be helpful to also include new research on how young people build </w:t>
            </w:r>
            <w:r>
              <w:rPr>
                <w:rFonts w:cs="Arial" w:ascii="Arial" w:hAnsi="Arial"/>
                <w:sz w:val="20"/>
                <w:szCs w:val="20"/>
              </w:rPr>
              <w:t>digital resilience, support each other through peer networks, and respond to online abuse, particularly in regions like the Global South.</w:t>
            </w:r>
          </w:p>
          <w:p>
            <w:pPr>
              <w:pStyle w:val="ListParagraph"/>
              <w:numPr>
                <w:ilvl w:val="0"/>
                <w:numId w:val="2"/>
              </w:numPr>
              <w:rPr>
                <w:rFonts w:ascii="Arial" w:hAnsi="Arial" w:cs="Arial"/>
                <w:bCs/>
                <w:sz w:val="20"/>
                <w:szCs w:val="20"/>
                <w:lang w:val="en-GB"/>
              </w:rPr>
            </w:pPr>
            <w:r>
              <w:rPr>
                <w:rFonts w:cs="Arial" w:ascii="Arial" w:hAnsi="Arial"/>
                <w:bCs/>
                <w:sz w:val="20"/>
                <w:szCs w:val="20"/>
              </w:rPr>
              <w:t>The manuscript briefly mentions content moderation, but it doesn’t cover the responsibility of platforms themselves, issues with biased algorithms, or laws regulating platforms like the EU Digital Services Act or India’s IT Rules 2021.</w:t>
            </w:r>
          </w:p>
          <w:p>
            <w:pPr>
              <w:pStyle w:val="ListParagraph"/>
              <w:numPr>
                <w:ilvl w:val="0"/>
                <w:numId w:val="2"/>
              </w:numPr>
              <w:ind w:left="360" w:hanging="360"/>
              <w:rPr/>
            </w:pPr>
            <w:r>
              <w:rPr>
                <w:rFonts w:cs="Arial" w:ascii="Arial" w:hAnsi="Arial"/>
                <w:bCs/>
                <w:sz w:val="20"/>
                <w:szCs w:val="20"/>
              </w:rPr>
              <w:t xml:space="preserve">The manuscript can also address the current laws related to adolescent use of social media, like in Australia </w:t>
            </w:r>
            <w:r>
              <w:rPr>
                <w:rFonts w:cs="Arial" w:ascii="Arial" w:hAnsi="Arial"/>
                <w:bCs/>
                <w:sz w:val="20"/>
                <w:szCs w:val="20"/>
                <w:lang w:val="en-IN"/>
              </w:rPr>
              <w:t>banning children under 16 from using most social media platforms could help protect adolescents from online harm like TFGBV, but it also raises concerns about limiting access to online resources for education and social connection, especially for marginalized youth who rely on digital spaces.</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Reviewer’s comments have been taken into consideration and necessary corrections have bee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references are suit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some sentences are complex and can be simplified, alternate use of full forms and abbreviations, use of alternate terms like online abuse, TFGBV, online abuse, better to give a glossary or clarification of terms in footno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viewer’s comments have been taken into consideration and necessary 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conclusion and recommendations need to be strengthen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viewer’s comments have been taken into consideration and necessary 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r>
              <w:rPr>
                <w:rFonts w:cs="Arial" w:ascii="Arial" w:hAnsi="Arial"/>
                <w:sz w:val="20"/>
                <w:szCs w:val="20"/>
                <w:u w:val="single"/>
                <w:lang w:val="en-GB"/>
              </w:rPr>
              <w:t xml:space="preserve"> No </w:t>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4:11:00Z</dcterms:created>
  <dc:creator>anonymous</dc:creator>
  <dc:description/>
  <cp:keywords/>
  <dc:language>en-US</dc:language>
  <cp:lastModifiedBy>Editor-90</cp:lastModifiedBy>
  <dcterms:modified xsi:type="dcterms:W3CDTF">2025-04-28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B97FC14974C4892827300609E4B25_12</vt:lpwstr>
  </property>
  <property fmtid="{D5CDD505-2E9C-101B-9397-08002B2CF9AE}" pid="3" name="KSOProductBuildVer">
    <vt:lpwstr>1033-12.2.0.20348</vt:lpwstr>
  </property>
</Properties>
</file>