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53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IMPACT OF TECHNOLOGY-FACILITATED GENDER-BASED VIOLENCE ON THE MENTAL HEALTH AND WELLBEING OF ADOLESC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critical insights into the increasingly prevalent issue of Technology-Facilitated Gender-Based Violence (TFGBV) and its mental health impacts on adolescents. As digital engagement grows globally, especially among young people, this study highlights the psychological, emotional, and social implications of online abuse. It bridges gaps between technology, gender studies, and public health, emphasizing the urgent need for multi-sectorial intervention. Its findings are especially relevant to scholars, educators, policy-makers, and digital platform develo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manuscript is very important and relevant to the scientific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suitable. It accurately captures the scope and focus of the paper, clearly reflecting the subject matter and its societal relevance. No alternative title is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comprehensive and effectively summarizes the objectives, methodology, key findings, and recommendations of the study. However, it could be improved by briefly mentioning the types of TFGBV examined and including a sentence on the proposed intervention strategies to give a more complete preview of the manuscrip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Reviewer’s comments have been taken into consideration and necessary corrections have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robust and well-structured. It uses a systematic literature review approach, with clearly defined inclusion/exclusion criteria and thematic analysis. The arguments are well-supported by empirical evidence, and the discussion is logically developed and policy-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i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recent and comprehensive, including key works published between 2018 and 2025. The manuscript draws from a variety of credible sources, including journal articles, global reports, and institutional reviews. Additional references could include region-specific studies from Latin America or Africa to broaden global re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references are suita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language is clear, scholarly, and suitable for publication. Minor grammatical revisions and sentence restructuring in a few areas (particularly in the introduction and results) could improve clarity and flo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Reviewer’s comments have been taken into consideration and necessary correction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lang w:val="en-GB"/>
              </w:rPr>
            </w:pPr>
            <w:r>
              <w:rPr>
                <w:rFonts w:cs="Arial" w:ascii="Arial" w:hAnsi="Arial"/>
                <w:sz w:val="20"/>
                <w:szCs w:val="20"/>
                <w:lang w:val="en-GB"/>
              </w:rPr>
              <w:t>The manuscript is timely and addresses a crucial global issue.</w:t>
            </w:r>
          </w:p>
          <w:p>
            <w:pPr>
              <w:pStyle w:val="NormalWeb"/>
              <w:rPr>
                <w:rFonts w:ascii="Arial" w:hAnsi="Arial" w:cs="Arial"/>
                <w:sz w:val="20"/>
                <w:szCs w:val="20"/>
                <w:lang w:val="en-GB"/>
              </w:rPr>
            </w:pPr>
            <w:r>
              <w:rPr>
                <w:rFonts w:cs="Arial" w:ascii="Arial" w:hAnsi="Arial"/>
                <w:sz w:val="20"/>
                <w:szCs w:val="20"/>
                <w:lang w:val="en-GB"/>
              </w:rPr>
              <w:t>The use of figures and tables enhances understanding and engagement.</w:t>
            </w:r>
          </w:p>
          <w:p>
            <w:pPr>
              <w:pStyle w:val="NormalWeb"/>
              <w:rPr>
                <w:rFonts w:ascii="Arial" w:hAnsi="Arial" w:cs="Arial"/>
                <w:sz w:val="20"/>
                <w:szCs w:val="20"/>
                <w:lang w:val="en-GB"/>
              </w:rPr>
            </w:pPr>
            <w:r>
              <w:rPr>
                <w:rFonts w:cs="Arial" w:ascii="Arial" w:hAnsi="Arial"/>
                <w:sz w:val="20"/>
                <w:szCs w:val="20"/>
                <w:lang w:val="en-GB"/>
              </w:rPr>
              <w:t>Consider including a visual conceptual framework to map the relationship between types of TFGBV and mental health outcomes.</w:t>
            </w:r>
          </w:p>
          <w:p>
            <w:pPr>
              <w:pStyle w:val="NormalWeb"/>
              <w:spacing w:before="0" w:after="0"/>
              <w:rPr>
                <w:rFonts w:ascii="Arial" w:hAnsi="Arial" w:cs="Arial"/>
                <w:sz w:val="20"/>
                <w:szCs w:val="20"/>
                <w:lang w:val="en-GB"/>
              </w:rPr>
            </w:pPr>
            <w:r>
              <w:rPr>
                <w:rFonts w:cs="Arial" w:ascii="Arial" w:hAnsi="Arial"/>
                <w:sz w:val="20"/>
                <w:szCs w:val="20"/>
                <w:lang w:val="en-GB"/>
              </w:rPr>
              <w:t>A brief limitations section at the end would add balance and transparency.</w:t>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cs="Arial"/>
                <w:sz w:val="20"/>
                <w:szCs w:val="20"/>
                <w:lang w:val="en-GB"/>
              </w:rPr>
            </w:pPr>
            <w:r>
              <w:rPr>
                <w:rFonts w:cs="Arial" w:ascii="Arial" w:hAnsi="Arial"/>
                <w:bCs/>
                <w:sz w:val="20"/>
                <w:szCs w:val="20"/>
                <w:lang w:val="en-GB"/>
              </w:rPr>
              <w:t>The manuscript is strong and impactful. A few enhancements in clarity, regional inclusivity of references, and minor grammatical revisions are recommend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rFonts w:ascii="Calibri" w:hAnsi="Calibri" w:eastAsia="Calibri" w:cs="Times New Roman"/>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21:43:00Z</dcterms:created>
  <dc:creator>anonymous</dc:creator>
  <dc:description/>
  <cp:keywords/>
  <dc:language>en-US</dc:language>
  <cp:lastModifiedBy>Editor-90</cp:lastModifiedBy>
  <dcterms:modified xsi:type="dcterms:W3CDTF">2025-04-28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72ED0DA1446D5AA7BFCF812A2518C_12</vt:lpwstr>
  </property>
  <property fmtid="{D5CDD505-2E9C-101B-9397-08002B2CF9AE}" pid="3" name="KSOProductBuildVer">
    <vt:lpwstr>1033-12.2.0.20348</vt:lpwstr>
  </property>
</Properties>
</file>