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351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sicochemical properties of yam tuber according to its longitudinal ax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gave insight into the differences between the distal and proximal properties of  ‘’ Assawa’’ yam tuber. Also, obtained result show that a homogeneous texture is obtainable from a portion of yam tuber (either proximal, distal or medial) that will assist in processing towards appropriate packa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hysicochemical properties of yam tuber (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Dioscorea-rotundat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according to its longitudinal axi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R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hysicochemical properties of yam tuber (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Assaw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according to its longitudinal axi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for the suggestions. </w:t>
            </w:r>
          </w:p>
        </w:tc>
      </w:tr>
      <w:tr>
        <w:trPr>
          <w:trHeight w:val="74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however references below 2015 can be replac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6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ketch of the tuber in Figure 1 contradicts the abstract length of 28cm yam tuber, you can increase the unit cells of the sketched diagram in accordance with the research specifica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03T08:26:00Z</dcterms:modified>
  <cp:revision>1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49f1993-7c5f-4c6b-b6ac-b0cc8b921c2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