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51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ochemical properties of yam tuber according to its longitudinal ax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igi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will contribute immensely to the scientific community, especially where </w:t>
            </w:r>
            <w:r>
              <w:rPr>
                <w:rFonts w:cs="Arial" w:ascii="Arial" w:hAnsi="Arial"/>
                <w:sz w:val="20"/>
                <w:szCs w:val="20"/>
              </w:rPr>
              <w:t xml:space="preserve">pounded yam is valued as a staple food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treatments applied are interes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TRAC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d count in Abstract 258 words – Ok</w:t>
            </w:r>
          </w:p>
          <w:p>
            <w:pPr>
              <w:pStyle w:val="Body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cientifically correct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 xml:space="preserve">Page 1, Line 21: Please include botanical name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italicised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 xml:space="preserve"> in brackets after the first mention of y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 xml:space="preserve">Line 22: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u w:val="single"/>
              </w:rPr>
              <w:t>World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 xml:space="preserve"> not </w:t>
            </w:r>
            <w:r>
              <w:rPr>
                <w:rFonts w:cs="Arial" w:ascii="Arial" w:hAnsi="Arial"/>
                <w:color w:val="FF0000"/>
                <w:sz w:val="20"/>
                <w:szCs w:val="20"/>
                <w:highlight w:val="green"/>
              </w:rPr>
              <w:t>Word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 xml:space="preserve"> yam production</w:t>
            </w:r>
          </w:p>
          <w:p>
            <w:pPr>
              <w:pStyle w:val="Normal"/>
              <w:spacing w:lineRule="atLeast" w:line="2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tLeast" w:line="2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  <w:t>MATERIALS AND METHOD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Please include the State or Province and Country where the study was conduc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n-GB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ESULTS AND DISCUS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. Figures and Tables are presented in t</w:t>
            </w:r>
            <w:r>
              <w:rPr>
                <w:rFonts w:cs="Arial" w:ascii="Arial" w:hAnsi="Arial"/>
                <w:sz w:val="20"/>
                <w:szCs w:val="20"/>
              </w:rPr>
              <w:t>he results section and also discusse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EFERENCE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ference used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OAC. Official Methods of Analysis. Association of Official Analytical Chemists. 15th ed. Washington D.C; 1990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s 35 years, the </w:t>
            </w:r>
            <w:r>
              <w:rPr>
                <w:rFonts w:cs="Arial" w:ascii="Arial" w:hAnsi="Arial"/>
                <w:sz w:val="20"/>
                <w:szCs w:val="20"/>
              </w:rPr>
              <w:t>Official Methods of Analysis, 22nd Edition (2023) is sugges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 Ye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22:00Z</dcterms:created>
  <dc:creator>anonymous</dc:creator>
  <dc:description/>
  <cp:keywords/>
  <dc:language>en-US</dc:language>
  <cp:lastModifiedBy>Editor-28</cp:lastModifiedBy>
  <dcterms:modified xsi:type="dcterms:W3CDTF">2025-05-03T08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1f276e9-ef38-4e72-8c62-09685f04f7bc</vt:lpwstr>
  </property>
</Properties>
</file>