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59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rrelation between hemodynamic assessment in isolated aortic stenosis and multivalvular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important regarding the article on aortic stenos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. it has to be refined. No proper order was follow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eeds revi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. all through the manuscript various fonts wer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5-20T13:58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637a12-1ea6-44cb-967d-6b6d8708ccad</vt:lpwstr>
  </property>
</Properties>
</file>