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359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rrelation between hemodynamic assessment in isolated aortic stenosis and multivalvular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manuscript is important to the scientific community because it discusses Aortic status, bringing more insight to the pathology and pathogenesis. This can help clinicians to understand the topic better, and improve diagno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title is not suitable. My suggestion is; Characteristic and pattern of Aortic Stenosis: An observational study in a designated population of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should be separated into sections; Background/Introduction, Methodology, Result,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discussion was not centred on the results, hence that Discussion section should be re-written to discuss the results and relate the observations to previous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quality of the manuscript should be improved 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Good manuscript, but requiring revision based on the observations highlighted by the review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127</cp:lastModifiedBy>
  <dcterms:modified xsi:type="dcterms:W3CDTF">2025-05-20T13:5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548A49D52941B99945178113E789AE_12</vt:lpwstr>
  </property>
  <property fmtid="{D5CDD505-2E9C-101B-9397-08002B2CF9AE}" pid="3" name="KSOProductBuildVer">
    <vt:lpwstr>1033-12.2.0.21179</vt:lpwstr>
  </property>
</Properties>
</file>