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Cardiology and Angiology: An International Journal</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CA_134794</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NSTEMI and Coronary Amyloid Infiltration: Challenges and Therapeutic Strategies – CHU Ibn Rochd, Casablanca</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highlights the importance of interdisciplinary work. It also highlights the importance of using different imaging techniques. It also highlights the ability to present a variety of differential diagnoses for common situation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t>
            </w:r>
          </w:p>
        </w:tc>
      </w:tr>
      <w:tr>
        <w:trPr>
          <w:trHeight w:val="755"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 think that by simply saying "coronary amyloid infiltration" it diminishes the importance of systemic amyloid pathology.</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gree with the reviewer’s suggestion. The title will be changed to: “Coronary artery amyloidosis revealed by non-ST segment elevation myocardial infarction: a case report.</w:t>
            </w:r>
          </w:p>
        </w:tc>
      </w:tr>
      <w:tr>
        <w:trPr>
          <w:trHeight w:val="20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comprehensive and highlights the most important aspects of the scientific work.</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I believe there is an error in the manuscript in stating that the patient has hypertrophic cardiomyopathy and coronary amyloid infiltration. The hypertrophy is secondary to the amyloid infiltration and is therefore not an isolated pathology. The information in the manuscript is somewhat confusing, and at times it is misleading to suggest that the patient has primary hypertrophic cardiomyopathy.</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patient presented with symmetrical myocardial hypertrophy related to cardiac amyloidosis, which also caused infiltration of the coronary arteries leading to an acute coronary syndrome</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references are sufficient and correct.</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Its correct. </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9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Normal"/>
        <w:rPr>
          <w:rFonts w:ascii="Arial" w:hAnsi="Arial" w:cs="Arial"/>
          <w:sz w:val="20"/>
          <w:szCs w:val="20"/>
        </w:rPr>
      </w:pPr>
      <w:r>
        <w:rPr>
          <w:rFonts w:cs="Arial" w:ascii="Arial" w:hAnsi="Arial"/>
          <w:sz w:val="20"/>
          <w:szCs w:val="20"/>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no</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ca.com/index.php/C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9T07:37:00Z</dcterms:created>
  <dc:creator>anonymous</dc:creator>
  <dc:description/>
  <cp:keywords/>
  <dc:language>en-US</dc:language>
  <cp:lastModifiedBy>SDI 1137</cp:lastModifiedBy>
  <dcterms:modified xsi:type="dcterms:W3CDTF">2025-05-01T12:26:00Z</dcterms:modified>
  <cp:revision>3</cp:revision>
  <dc:subject/>
  <dc:title/>
</cp:coreProperties>
</file>