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479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STEMI and Coronary Amyloid Infiltration: Challenges and Therapeutic Strategies – CHU Ibn Rochd, Casablanc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mporta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ighlights a rare and challenging diagnostic scenario of coronary amyloid infiltration revealed by NSTEMI. It contributes to the limited literature on the intersection between acute coronary syndromes and cardiac amyloidosis, and discusses practical therapeutic strategies, making it valuable for both clinicians and researchers</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suitable to be chang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8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o be edi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ill be revised for better clarity and to emphasize the diagnostic challenge, key findings, and clinical implications of the cas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be edit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mages to be clear and labelled. Baseline ECG to be provided. Graphs of change with management need not be in a case repor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ill ensure that all images are clearly labelled and baseline ECGs are presented as suggested. A graph illustrating the patient’s clinical evolution under therapy will be included to enhance cla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in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25:00Z</dcterms:created>
  <dc:creator>anonymous</dc:creator>
  <dc:description/>
  <cp:keywords/>
  <dc:language>en-US</dc:language>
  <cp:lastModifiedBy>SDI 1137</cp:lastModifiedBy>
  <dcterms:modified xsi:type="dcterms:W3CDTF">2025-05-01T1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27b4f844a448b09b7ea3bdab87e374493a9482757762645d0a3656b52e4917</vt:lpwstr>
  </property>
</Properties>
</file>