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Biotechnology Journal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BJI_13548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urification and characterization of β-mannanase produced by bacteria isolated from termite gu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tabs>
          <w:tab w:val="clear" w:pos="720"/>
          <w:tab w:val="left" w:pos="4348" w:leader="none"/>
        </w:tabs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search contributes to the development of scientific progres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>Title very 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he title has been modified to: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Purification and characterization of β-mannanase produced by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Bacillus cereus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isolated from termite gu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objective must be clear and the research method and data analysis must be clear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is has been addressed.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article meets scientific standards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>, However, the method needs to clarify the year the activity was implemented and the sampling method needs to be sharpen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is has been addressed in the sample collection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omparative references must be added for each result discussed and use the latest references for the last 5 years starting from 2020-2025, because there are still old references such as 20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>5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is was mostly carried out using references that had relevant information. Substituting more recent references not consulted would alter similarity check results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d-ID"/>
              </w:rPr>
              <w:t>Langu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</w:t>
            </w:r>
            <w:r>
              <w:rPr>
                <w:rFonts w:cs="Arial" w:ascii="Arial" w:hAnsi="Arial"/>
                <w:b/>
                <w:sz w:val="20"/>
                <w:szCs w:val="20"/>
                <w:lang w:val="id-ID"/>
              </w:rPr>
              <w:t>ge is the bes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d-ID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bji.com/index.php/BJ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4-30T07:06:00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3f7abacbdac0f0c4b6cba74cc5740da243a426369276c02de02841e087bb6de</vt:lpwstr>
  </property>
</Properties>
</file>