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iotechnology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BJI_1348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uchenne Muscular Dystrophy: An Atypical Adult Presentation and Comprehensive Literature Review with Management Recommendation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article with NEWER AND RAREST case of DMD with 34 years patient, highlighting the updated development about DM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u w:val="single"/>
                <w:lang w:val="en-GB"/>
              </w:rPr>
              <w:t xml:space="preserve">Thank you so much for the heart warming and welcoming response I will respond to all the below comments as per your highly classified review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u w:val="single"/>
                <w:lang w:val="en-GB"/>
              </w:rPr>
              <w:t>Thank you so much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u w:val="single"/>
                <w:lang w:val="en-GB"/>
              </w:rPr>
              <w:t>Thank you so much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u w:val="single"/>
                <w:lang w:val="en-GB"/>
              </w:rPr>
              <w:t>Thank you so much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u w:val="single"/>
                <w:lang w:val="en-GB"/>
              </w:rPr>
              <w:t>Thank you so much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en-GB"/>
              </w:rPr>
              <w:t>Thank you so much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Length of article can be reduced by editing some literature review avoiding repetition of concep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en-GB"/>
              </w:rPr>
              <w:t xml:space="preserve">Thank you so much. I will review the whole manuscript and will shorten the manuscript and very soon and will respond to all the email shortly and will try y best to shorten the manuscrip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color w:val="FF0000"/>
                <w:sz w:val="20"/>
                <w:szCs w:val="20"/>
                <w:u w:val="single"/>
                <w:lang w:val="en-GB"/>
              </w:rPr>
              <w:t xml:space="preserve">No ethical issues are found in this manuscript, thank you so much. </w:t>
            </w:r>
          </w:p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ji.com/index.php/B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7T06:52:00Z</dcterms:modified>
  <cp:revision>115</cp:revision>
  <dc:subject/>
  <dc:title/>
</cp:coreProperties>
</file>