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5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Micronutrients in Sustainably Grown Produ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helps to understand in total regarding the micronutrients which a plays a key role in determining the productivity of crops majorly in INDIAN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val="en-IN"/>
              </w:rPr>
              <w:t>Thank you for your insightful remar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but the author can consider this as alternative: </w:t>
            </w:r>
            <w:bookmarkStart w:id="4" w:name="_Hlk19723771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ole of micronutrients in sustainable production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ank you for your insightful remark. Title has been modifi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arct can be reatained the sa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valuable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acceptable. However, many references need to be included for the information giv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valuable feedback. References has been incorpora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references are missing. Kindly include wherever indicated and old references can be replaced with rec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valuable feedback. Recent references has been incorpor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sage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 you for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 xml:space="preserve"> your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valuable feedback.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carry out the indicated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07:35:00Z</dcterms:modified>
  <cp:revision>117</cp:revision>
  <dc:subject/>
  <dc:title/>
</cp:coreProperties>
</file>