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Soil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SRJ_1348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valuating the Efficacy of Organic Manures and NPK Fertilizer in Enhancing Plant Growth in Oil-Contaminated Soil: A Study Using Abelmoschus esculentus (Okr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Full lengt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Yu Gothic U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 work is persuing about importance of organic amendments in enhancing soil fertility and promoting plant growth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abstract is correct, no sugges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The reference are enough to quality this research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 it is scholarly communic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srj.com/index.php/AS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24T10:19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