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SRJ_1348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ng the Efficacy of Organic Manures and NPK Fertilizer in Enhancing Plant Growth in Oil-Contaminated Soil: A Study Using Abelmoschus esculentus (Okr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 AND REVISED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4T10:19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