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58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ccurrence of Protozoans on Clarias gariepinus in Omi Dam, Omi, Yagba West Local Government Area, Kogi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satisfactory and the results have shown also by the plates compliment the overall write up. However, a map of the study area will be appropriat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0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2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suitable. However, I suggest that apportion be rephrased or deleted as a reference will be needed. Since there is no need for a reference in abstract, it should be delet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should be accepted for publication with little amendment / correc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5-09T07:54:00Z</dcterms:modified>
  <cp:revision>117</cp:revision>
  <dc:subject/>
  <dc:title/>
</cp:coreProperties>
</file>