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5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of Protozoans on Clarias gariepinus in Omi Dam, Omi, Yagba West Local Government Area, Kogi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manuscript is significant in terms of Aquculture economic point of view . But images of Parasite are not as such clear . need to focus and identification on what basis need to clarif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s i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 add latest updates one with active DOI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gone thorough each and every line of manuscript. Article is so far good but images are need to clarify the parsites oberserved or any technical database relevant ot identifcationi s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09T07:53:00Z</dcterms:modified>
  <cp:revision>120</cp:revision>
  <dc:subject/>
  <dc:title/>
</cp:coreProperties>
</file>