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55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pulation dynamics of the cabbage butterfly, Pieris brassicae (L.), Lepidoptera: Pieridae, on broccoli in the western Himalayan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opulation dynamics correlating with weather parameters is quite significant in terms of biodiversity conservation of this Lepidopteran groups, therefore the work is quite relev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 with reviewer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greed with reviewer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greed with reviewe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greed with reviewe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greed with reviewe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d with reviewer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s can be accepted in current form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d with review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3T09:37:00Z</dcterms:created>
  <dc:creator>anonymous</dc:creator>
  <dc:description/>
  <cp:keywords/>
  <dc:language>en-US</dc:language>
  <cp:lastModifiedBy>SDI 1137</cp:lastModifiedBy>
  <dcterms:modified xsi:type="dcterms:W3CDTF">2025-05-24T12:34:00Z</dcterms:modified>
  <cp:revision>6</cp:revision>
  <dc:subject/>
  <dc:title/>
</cp:coreProperties>
</file>