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pulation dynamics of the cabbage butterfly, Pieris brassicae (L.), Lepidoptera: Pieridae, on broccoli in the western Himalay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offers important data on seasonal population trends of cabbage butterfly, it also develops effective pest management in western Himalayan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with reviewer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, but the comma after “L” should be removed and should be in title cas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pulation Dynamics of the Cabbage Butterfl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eris brassic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epidoptera: Pieridae) on Broccoli in the Western Himalayan Reg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reviewer and edited as pa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manuscrip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at all. The references are insufficient and most are too outdated to be cit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reviewer and edited as pa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 used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 with reviewer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09:37:00Z</dcterms:created>
  <dc:creator>anonymous</dc:creator>
  <dc:description/>
  <cp:keywords/>
  <dc:language>en-US</dc:language>
  <cp:lastModifiedBy>SDI 1137</cp:lastModifiedBy>
  <dcterms:modified xsi:type="dcterms:W3CDTF">2025-05-24T12:34:00Z</dcterms:modified>
  <cp:revision>4</cp:revision>
  <dc:subject/>
  <dc:title/>
</cp:coreProperties>
</file>