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41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Profiling and Nutrient Composition of Noni Fruit (Morinda citrifolia) Puree Cultivated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important for the scientific community, that is well-suited for different teraputical potential and used to different traditional medicine to cure different type of diseases and noni many species is used as super foods als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>NO COMMENT</w:t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of the article is suitable. It is clear, concise, and informative. It accurately reflects the content of the paper and also shows pharmacological potential of noni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>NO COMMENT</w:t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of the article is comprehensive. It provides a good overview of the research question, methodology, results, and implications of the study. The abstract is also well-written and easy to rea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>NO COMMEN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 think the manuscript is scientifically correct. The methodology is sound, and the results are presented in a clear and concise manner. The authors also discuss the limitations of their study and suggest directions for future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data is outdated need to updated work a little mor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>MANUSCRIPT HAS BEEN FURTHER REVIEWED TO UPDATE DATA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sufficient. The authors cite a variety of relevant sources, including recent papers on Gated Recurrent Units and sentiment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recent references for better and adanvencment resear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>REFERENCES HAS BEEN THOROUGHLY REVIS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/English quality of the article is suitable for scholarly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NO COMMENT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I think the manuscript is well-written and informative. It makes a significant contribution to the field of sentiment analysis, and it is likely to be of interest to a wide range of researcher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all correction for spelling mistake such as : Spelling mistake. “emphases”, the plural form of the noun „emphasis‟?. Better be “emphases” (but not too essential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COULD NOT LOCATE THE SAID WRONG SPELLING. HOWEVER, THE MANUSCRIPT HAS BEEN GENERALLY REVISED AGAI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3:58:00Z</dcterms:created>
  <dc:creator>anonymous</dc:creator>
  <dc:description/>
  <cp:keywords/>
  <dc:language>en-US</dc:language>
  <cp:lastModifiedBy>SDI 1137</cp:lastModifiedBy>
  <dcterms:modified xsi:type="dcterms:W3CDTF">2025-04-12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EE0831ADA406FA9649285A7ECBA4A_12</vt:lpwstr>
  </property>
  <property fmtid="{D5CDD505-2E9C-101B-9397-08002B2CF9AE}" pid="3" name="KSOProductBuildVer">
    <vt:lpwstr>1033-12.2.0.13306</vt:lpwstr>
  </property>
</Properties>
</file>