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Research Journal of Gynaecology and Obstetrics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ARJGO_13698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Metastatic Papillary Thyroid Carcinoma Arising from Malignant Struma Ovarii : A Case Repor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Case repor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Comments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Times New Roman" w:hAnsi="Times New Roman" w:eastAsia="Calibri" w:cs="Times New Roman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Times New Roman" w:ascii="Times New Roman" w:hAnsi="Times New Roman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62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A well-written clinical case report relating to an exceptional entity in the literature.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 xml:space="preserve">- A grammatical revision is desirable to eliminate some language errors (example: first sentence of the discussion) 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- Imaging photos (CT scan) illustrating the tumor and its extensions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- The existing iconography should be better annotated to illustrate the abnormalities, particularly the histology figur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hank you for the fruitful feedback.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  <w:lang w:val="en-GB"/>
              </w:rPr>
              <w:t>I have revised some grammatical errors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  <w:lang w:val="en-GB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>I have included the CT scan image; however, I can only publish the CT scan images of the recurrence disease as I do not have the copy image of the first CT scan during the patients’ first presentation (patient was referred from district hospital thus the images is not available in the system)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 have elaborated furthermore the iconography and get my pathologist in-charge to make some changes on the histology features.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Times New Roman" w:hAnsi="Times New Roman" w:eastAsia="Calibri" w:cs="Times New Roman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Times New Roman" w:ascii="Times New Roman" w:hAnsi="Times New Roman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  <w:szCs w:val="20"/>
                <w:lang w:val="en-GB"/>
              </w:rPr>
            </w:pPr>
            <w:r>
              <w:rPr>
                <w:rFonts w:eastAsia="Arial Unicode MS" w:cs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rFonts w:eastAsia="Arial Unicode M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rFonts w:eastAsia="Arial Unicode MS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val="en-GB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rjgo.com/index.php/ARJGO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2T16:22:00Z</dcterms:created>
  <dc:creator>anonymous</dc:creator>
  <dc:description/>
  <cp:keywords/>
  <dc:language>en-US</dc:language>
  <cp:lastModifiedBy>Editor-28</cp:lastModifiedBy>
  <dcterms:modified xsi:type="dcterms:W3CDTF">2025-05-26T09:15:00Z</dcterms:modified>
  <cp:revision>5</cp:revision>
  <dc:subject/>
  <dc:title/>
</cp:coreProperties>
</file>