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Gynaecology and Obstetr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RJGO_1369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Metastatic Papillary Thyroid Carcinoma Arising from Malignant Struma Ovarii 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is is an interesting cas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</w:t>
            </w:r>
          </w:p>
        </w:tc>
      </w:tr>
      <w:tr>
        <w:trPr>
          <w:trHeight w:val="42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</w:t>
            </w:r>
          </w:p>
        </w:tc>
      </w:tr>
      <w:tr>
        <w:trPr>
          <w:trHeight w:val="36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the abstract Background is miss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I have included the background in the abstrac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Yes but they are not numbe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I did not numbered the references as I am following the case report templates provided in the manuscript template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0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. In Abstract - Background is missing. done</w:t>
            </w:r>
          </w:p>
          <w:p>
            <w:pPr>
              <w:pStyle w:val="NormalWeb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. Fig 1 &amp; 2 - One ruler should be included in gross photograph.</w:t>
            </w:r>
          </w:p>
          <w:p>
            <w:pPr>
              <w:pStyle w:val="NormalWeb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. Fig.3 should be ( H&amp;E 400X ) done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n conclusion last line should be multidisciplinary do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ank you for your guidance :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 have included the background in the abstrac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 have included the ruler in the specim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 have corrected the (H&amp;E 400x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 have corrected the ‘multidisciplinary ‘ in the conclusion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go.com/index.php/ARJG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6:23:00Z</dcterms:created>
  <dc:creator>anonymous</dc:creator>
  <dc:description/>
  <cp:keywords/>
  <dc:language>en-US</dc:language>
  <cp:lastModifiedBy>Editor-28</cp:lastModifiedBy>
  <dcterms:modified xsi:type="dcterms:W3CDTF">2025-05-26T09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36FB42A23E4057B75FB80BB7520D95_12</vt:lpwstr>
  </property>
  <property fmtid="{D5CDD505-2E9C-101B-9397-08002B2CF9AE}" pid="3" name="KSOProductBuildVer">
    <vt:lpwstr>1033-12.2.0.21179</vt:lpwstr>
  </property>
</Properties>
</file>