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6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nal and Fetal Outcomes in Preeclampsia and Lactate Dehydrogenase (LDH)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Revised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topic because preeclampsia is one of the leading cause of maternal mort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ctate dehydrogenase elevated levels are significant in HELPP syndrome so I expected the resul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6T11:3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9eff4ee-d7e9-4db6-8639-44d9e966d2b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