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0" w:name="_Hlk198997692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Gynaecology and Obstetric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GO_13692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ternal and Fetal Outcomes in Preeclampsia and Lactate Dehydrogenase (LDH) leve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 xml:space="preserve">Revised 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 xml:space="preserve">This manuscript contributes valuable insights into the relationship between lactate dehydrogenase (LDH) levels and maternal -fetal outcomes in preeclampsia , an important global health concern . By analyzing clinical data from preeclamptic patients , it offers a regional perspective that may help refine diagnostic and prognostic strategies , particularly in South Asia . 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The title , *Maternal and Fetal Outcomes in Preeclampsia and Lactate Dehydrogenase (LDH) Level* , is suitable. However , it could be refined For example—something like *"Association Between Maternal and Fetal Outcomes in Preeclampsia and Lactate Dehydrogenase (LDH) Levels"* or *"Predictive Role of Lactate Dehydrogenase (LDH) in Maternal and Fetal Outcomes in Preeclampsia ."*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br/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suggestion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stract is quite comprehensive.some suggestions :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tudy investigates LDH in preeclampsia, but the abstract does not clearly define whether LDH was hypothesized as a predictor or a general biomarker. Clarifying this would sharpen the research focu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ention of  p-values is useful but could be remov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demonstrates a scientifically appropriate approac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ppreciate for the positive comments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They are suffici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it is sufficient and checked its relavency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it has suitable forma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the language has been carefully edited.</w:t>
            </w:r>
          </w:p>
        </w:tc>
      </w:tr>
      <w:tr>
        <w:trPr>
          <w:trHeight w:val="64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go.com/index.php/ARJG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5-26T09:29:00Z</dcterms:modified>
  <cp:revision>119</cp:revision>
  <dc:subject/>
  <dc:title/>
</cp:coreProperties>
</file>