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Gynaecology and Obstetric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GO_1368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to assess the socio demographic factors and risk factors associated with pre-eclampsia and the associated perinatal outcom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198728656"/>
            <w:bookmarkStart w:id="5" w:name="OLE_LINK19"/>
            <w:bookmarkStart w:id="6" w:name="OLE_LINK18"/>
            <w:bookmarkEnd w:id="4"/>
            <w:bookmarkEnd w:id="5"/>
            <w:bookmarkEnd w:id="6"/>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topic is indeed very interesting and has the potential to contribute valuable insights. However, the current version of the manuscript suffers from significant issues in writing quality and structural organization. There are numerous editorial problems, including grammatical errors, awkward sentence constructions, and a lack of logical flow between sections. These issues hinder the clarity and impact of the work. A thorough revision focused on improving the language, coherence, and overall structure is strongly recommended to enhance readability and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7" w:name="OLE_LINK14"/>
            <w:r>
              <w:rPr>
                <w:rFonts w:cs="Arial" w:ascii="Arial" w:hAnsi="Arial"/>
                <w:b w:val="false"/>
                <w:lang w:val="en-GB"/>
              </w:rPr>
              <w:t>I have attempted to improve the quality of the writing as suggested.</w:t>
            </w:r>
            <w:bookmarkEnd w:id="7"/>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8" w:name="OLE_LINK15"/>
            <w:r>
              <w:rPr>
                <w:rFonts w:cs="Arial" w:ascii="Arial" w:hAnsi="Arial"/>
                <w:b w:val="false"/>
                <w:lang w:val="en-GB"/>
              </w:rPr>
              <w:t xml:space="preserve">Modified to – “A study to assess the socio demographic determinants and risk factors associated with pre-eclampsia and the associated perinatal outcomes”, to avoid repetition of the word ‘factors’. </w:t>
            </w:r>
            <w:bookmarkEnd w:id="8"/>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bstract is not comprehensive and self-explana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ttempted to improve the quality of the writing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not written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ttempted to improve the quality of the writing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9" w:name="_Hlk198728572"/>
            <w:bookmarkStart w:id="10" w:name="OLE_LINK17"/>
            <w:bookmarkStart w:id="11" w:name="OLE_LINK16"/>
            <w:bookmarkEnd w:id="9"/>
            <w:bookmarkEnd w:id="10"/>
            <w:bookmarkEnd w:id="11"/>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e suggested two references to the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attempted to improve the quality of the writing as suggested.</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2" w:name="_Hlk156057704"/>
            <w:bookmarkStart w:id="13" w:name="_Hlk156057883"/>
            <w:bookmarkEnd w:id="12"/>
            <w:bookmarkEnd w:id="1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4" w:name="_Hlk170903434"/>
      <w:bookmarkStart w:id="15" w:name="_Hlk171324449"/>
      <w:bookmarkStart w:id="16" w:name="_Hlk170903434"/>
      <w:bookmarkStart w:id="17" w:name="_Hlk171324449"/>
      <w:bookmarkEnd w:id="16"/>
      <w:bookmarkEnd w:id="1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go.com/index.php/ARJG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13:01:00Z</dcterms:created>
  <dc:creator>anonymous</dc:creator>
  <dc:description/>
  <cp:keywords/>
  <dc:language>en-US</dc:language>
  <cp:lastModifiedBy>Editor-28</cp:lastModifiedBy>
  <dcterms:modified xsi:type="dcterms:W3CDTF">2025-05-22T06: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0ce73a3-e4a0-4c64-b534-f2e7a3945a54</vt:lpwstr>
  </property>
</Properties>
</file>