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GO_1368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to assess the socio demographic factors and risk factors associated with pre-eclampsia and the associated perinatal outcom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articles is important to avoid </w:t>
            </w:r>
            <w:r>
              <w:rPr>
                <w:rFonts w:cs="Arial" w:ascii="Arial" w:hAnsi="Arial"/>
                <w:sz w:val="20"/>
                <w:szCs w:val="20"/>
              </w:rPr>
              <w:t xml:space="preserve">maternal mortality and contributes greatly to perinatal mortality which caused by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egnancy hyepertension. In this article studied the important risk factors which leading to this problem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/A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ed to – “A study to assess the socio demographic determinants and risk factors associated with pre-eclampsia and the associated perinatal outcomes”, to avoid repetition of the word ‘factors’.</w:t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must be in one comprehension without division which occurred in this article. Do not need to write background , method ….et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ade the requested corrections and removed the division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/A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two additional references suggested by the other reviewer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contained more incorrect grammar words and sentence</w:t>
            </w:r>
            <w:r>
              <w:rPr>
                <w:rFonts w:cs="Arial" w:ascii="Arial" w:hAnsi="Arial"/>
                <w:sz w:val="20"/>
                <w:szCs w:val="20"/>
              </w:rPr>
              <w:t>s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I have attempted to improve the quality of the writing as suggest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ult did not have even one graph as spike to explain the data easily. Also methods must be contained images to explain the study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ve added bar charts and pie charts to visually show the tabulated data for easy comprehens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2T06:29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9084c3f-8192-4adb-aa1d-1864acf6fac4</vt:lpwstr>
  </property>
</Properties>
</file>