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66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TILIZATION OF ANTENATAL AND MATERNITY SERVICES BY MOTHERS SEEKING CHILD WELFARE SERVICES IN ALEX EKWUEME FEDERAL TEACHING HOSPITAL ABAKALIKI, EBONYI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mainly focusing about the importance of receiving the maternal and antenatal care services at the earliest which can prevent the complications for both mother and bab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comment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can modify the inclusion and exclusion criteria and to clear state that whom to include and whom not to includ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g whether all antenatal mother can include please specif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13:0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3d38d1-9cb0-45c3-bfec-8a5d3e183dbe</vt:lpwstr>
  </property>
</Properties>
</file>