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66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UTILIZATION OF ANTENATAL AND MATERNITY SERVICES BY MOTHERS SEEKING CHILD WELFARE SERVICES IN ALEX EKWUEME FEDERAL TEACHING HOSPITAL ABAKALIKI, EBONYI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mphasises girl child education,women empowerment,financial constraints in antenatal services ,need of spouse attending with wife for antenatal services,community particip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nt size 12 it should b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4T13:0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62d3c84-eee8-4ccd-923f-461abd7cc7d1</vt:lpwstr>
  </property>
</Properties>
</file>